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67105" cy="1077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center"/>
        <w:rPr/>
      </w:pPr>
      <w:r>
        <w:rPr>
          <w:rStyle w:val="StrongEmphasis"/>
          <w:rFonts w:cs="Arial" w:ascii="Arial" w:hAnsi="Arial"/>
          <w:b w:val="false"/>
          <w:szCs w:val="24"/>
        </w:rPr>
        <w:t>Direzione Generale per il bilancio e la programmazione economica, la promozione, la qualità e la standardizzazione delle procedur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right="4877" w:hanging="0"/>
        <w:jc w:val="center"/>
        <w:rPr/>
      </w:pPr>
      <w:r>
        <w:rPr>
          <w:rFonts w:cs="Arial" w:ascii="Arial" w:hAnsi="Arial"/>
          <w:szCs w:val="24"/>
        </w:rPr>
        <w:tab/>
        <w:tab/>
        <w:t>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right="4877" w:hanging="0"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ab/>
        <w:t>Servizio IV - Comunicazione e Promozion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Scheda di iscrizione al Concorso per la progettazione di gadget per la promozione dell’immagine del MiBAC</w:t>
      </w:r>
    </w:p>
    <w:p>
      <w:pPr>
        <w:pStyle w:val="Normal"/>
        <w:tabs>
          <w:tab w:val="clear" w:pos="708"/>
          <w:tab w:val="left" w:pos="567" w:leader="none"/>
        </w:tabs>
        <w:ind w:right="57" w:hanging="0"/>
        <w:jc w:val="left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GNOME 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E DATA DI NASCITA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UOLA/UNIVERSITA’/ACCADEMIA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/CORSO DI LAUREA FREQUENTATO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/EMAIL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 xml:space="preserve">Consento al trattamento </w:t>
      </w:r>
      <w:r>
        <w:rPr>
          <w:bCs/>
          <w:sz w:val="22"/>
          <w:szCs w:val="22"/>
        </w:rPr>
        <w:t>dei dati personali ai sensi del D.Lgs. 196/03 e alla pubblicazione dei materiali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IRMA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FIRMA DEL GENITORE CHE ESERCITA LA POTESTA’ (obbligatoria per i minorenni):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5:04:00Z</dcterms:created>
  <dc:creator>stagemosca</dc:creator>
  <dc:description/>
  <cp:keywords/>
  <dc:language>en-US</dc:language>
  <cp:lastModifiedBy>mbartocci</cp:lastModifiedBy>
  <cp:lastPrinted>2009-01-07T16:22:00Z</cp:lastPrinted>
  <dcterms:modified xsi:type="dcterms:W3CDTF">2009-02-11T10:54:00Z</dcterms:modified>
  <cp:revision>4</cp:revision>
  <dc:subject/>
  <dc:title> </dc:title>
</cp:coreProperties>
</file>