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683260" cy="682625"/>
                  <wp:effectExtent l="0" t="0" r="0" b="0"/>
                  <wp:docPr id="1" name="sigil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gil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à degli Studi di Bresci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OMANDA DI AMMISSIONE </w:t>
      </w:r>
    </w:p>
    <w:p>
      <w:pPr>
        <w:pStyle w:val="Normal"/>
        <w:rPr>
          <w:sz w:val="24"/>
        </w:rPr>
      </w:pPr>
      <w:r>
        <w:rPr>
          <w:sz w:val="24"/>
        </w:rPr>
        <w:t>Al Magnifico Rettore</w:t>
      </w:r>
    </w:p>
    <w:p>
      <w:pPr>
        <w:pStyle w:val="Normal"/>
        <w:rPr>
          <w:sz w:val="24"/>
        </w:rPr>
      </w:pPr>
      <w:r>
        <w:rPr>
          <w:sz w:val="24"/>
        </w:rPr>
        <w:t>Università degli Studi di Bresci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6237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348" w:leader="none"/>
              </w:tabs>
              <w:ind w:left="-921" w:right="213" w:hanging="0"/>
              <w:rPr/>
            </w:pPr>
            <w:r>
              <w:rPr/>
              <w:t>Codice fisc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2903"/>
        <w:gridCol w:w="213"/>
        <w:gridCol w:w="1063"/>
        <w:gridCol w:w="1417"/>
      </w:tblGrid>
      <w:tr>
        <w:trPr/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/la sottoscritto/a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o/a a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e a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v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domicilio 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495" w:firstLine="495"/>
              <w:rPr/>
            </w:pPr>
            <w:r>
              <w:rPr/>
              <w:t>CAP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v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E-mail:_____________________________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6070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lefoni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32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efoni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60700" cy="363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ittadinanza: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8.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32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ittadinanza: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t>Condizione professio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t>Occupa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t>Disoccupato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Visto il bando di concorso e le disposizioni in esso contenute </w:t>
      </w:r>
    </w:p>
    <w:p>
      <w:pPr>
        <w:pStyle w:val="TextBody"/>
        <w:jc w:val="center"/>
        <w:rPr/>
      </w:pPr>
      <w:r>
        <w:rPr/>
        <w:t>CHIEDE</w:t>
      </w:r>
    </w:p>
    <w:p>
      <w:pPr>
        <w:pStyle w:val="TextBody"/>
        <w:rPr/>
      </w:pPr>
      <w:r>
        <w:rPr/>
        <w:t>di essere ammesso/a a partecipare per l’anno 2007/2008 al: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3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ster di Universitario di I° Liv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3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 Project &amp; Construction Manageme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  <w:t xml:space="preserve">Il/la sottoscritto/a: 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DICHIARA, ai sensi dell’art. 16 D.P.R. 445/2000, consapevole delle sanzioni penali previste nel caso di dichiarazione mendace:</w:t>
      </w:r>
    </w:p>
    <w:p>
      <w:pPr>
        <w:pStyle w:val="TextBody"/>
        <w:ind w:left="709" w:hanging="709"/>
        <w:rPr/>
      </w:pPr>
      <w:r>
        <w:rPr/>
        <w:tab/>
        <w:t>di essere in possesso del  titolo di livello universitario o equiparato ai sensi della legge 8 gennaio 2002, n. 1 e precisamente____________________________________;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  <w:t>AUTORIZZA l'Università degli Studi di Brescia al trattamento dei propri dati personali  ai sensi del D.Lgs. 30/06/2003 n° 196 ai fini esclusivamente istituzionali;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709" w:hanging="349"/>
        <w:rPr/>
      </w:pPr>
      <w:r>
        <w:rPr/>
        <w:t>ALLEGA il curriculum professionale firmato in originale per la valutazione della Commissione.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60700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rescia,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32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escia,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  <w:tab w:val="right" w:pos="4820" w:leader="underscor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right" w:pos="4820" w:leader="underscor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21" w:right="49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95" w:firstLine="495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60" w:leader="none"/>
        <w:tab w:val="right" w:pos="4820" w:leader="underscor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39:00Z</dcterms:created>
  <dc:creator>rezzola</dc:creator>
  <dc:description/>
  <dc:language>en-US</dc:language>
  <cp:lastModifiedBy>alifranco</cp:lastModifiedBy>
  <cp:lastPrinted>2003-08-27T12:07:00Z</cp:lastPrinted>
  <dcterms:modified xsi:type="dcterms:W3CDTF">2007-03-22T08:28:00Z</dcterms:modified>
  <cp:revision>3</cp:revision>
  <dc:subject/>
  <dc:title>Al Magnifico Rettore</dc:title>
</cp:coreProperties>
</file>