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FFFFFF"/>
          <w:sz w:val="56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object w:dxaOrig="7799" w:dyaOrig="9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pt;height:62.85pt" filled="f" o:ole="">
            <v:imagedata r:id="rId3" o:title=""/>
          </v:shape>
          <o:OLEObject Type="Embed" ProgID="" ShapeID="ole_rId2" DrawAspect="Content" ObjectID="_1406380876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alibri Light;Consolas" w:hAnsi="Calibri Light;Consolas" w:eastAsia="Arial Unicode MS" w:cs="Arial Unicode MS"/>
          <w:b/>
          <w:b/>
          <w:iCs/>
          <w:sz w:val="32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b/>
          <w:iCs/>
          <w:sz w:val="32"/>
          <w:szCs w:val="20"/>
          <w:lang w:eastAsia="it-IT"/>
        </w:rPr>
        <w:t>COMUNE DI  VALLATA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-1" w:hanging="0"/>
        <w:jc w:val="center"/>
        <w:rPr>
          <w:rFonts w:ascii="Calibri Light;Consolas" w:hAnsi="Calibri Light;Consolas" w:eastAsia="Arial Unicode MS" w:cs="Arial Unicode MS"/>
          <w:iCs/>
          <w:sz w:val="20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  <w:t>Provincia di Avellino</w:t>
      </w:r>
    </w:p>
    <w:p>
      <w:pPr>
        <w:pStyle w:val="Normal"/>
        <w:spacing w:lineRule="auto" w:line="240" w:before="0" w:after="0"/>
        <w:ind w:right="1469" w:hanging="0"/>
        <w:jc w:val="center"/>
        <w:rPr/>
      </w:pP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  <w:tab/>
        <w:tab/>
        <w:t xml:space="preserve"> </w:t>
      </w:r>
      <w:r>
        <w:rPr>
          <w:rFonts w:eastAsia="Arial Unicode MS" w:cs="Arial Unicode MS" w:ascii="Calibri Light;Consolas" w:hAnsi="Calibri Light;Consolas"/>
          <w:iCs/>
          <w:sz w:val="20"/>
          <w:szCs w:val="20"/>
          <w:lang w:val="en-US" w:eastAsia="it-IT"/>
        </w:rPr>
        <w:t>Corso Kennedy, 3    cap 83059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ind w:right="-1" w:hanging="0"/>
        <w:jc w:val="center"/>
        <w:rPr>
          <w:rFonts w:ascii="Calibri Light;Consolas" w:hAnsi="Calibri Light;Consolas" w:eastAsia="Arial Unicode MS" w:cs="Arial Unicode MS"/>
          <w:iCs/>
          <w:sz w:val="18"/>
          <w:szCs w:val="20"/>
          <w:lang w:val="en-US" w:eastAsia="it-IT"/>
        </w:rPr>
      </w:pPr>
      <w:r>
        <w:rPr>
          <w:rFonts w:eastAsia="Arial Unicode MS" w:cs="Arial Unicode MS" w:ascii="Calibri Light;Consolas" w:hAnsi="Calibri Light;Consolas"/>
          <w:iCs/>
          <w:sz w:val="18"/>
          <w:szCs w:val="20"/>
          <w:lang w:val="en-US" w:eastAsia="it-IT"/>
        </w:rPr>
        <w:t xml:space="preserve">tel. 0827 91008   </w:t>
        <w:tab/>
        <w:t xml:space="preserve"> fax 0827 91870   </w:t>
        <w:tab/>
        <w:t xml:space="preserve">Cod.fisc.: 81000190645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ind w:right="-1" w:hanging="0"/>
        <w:jc w:val="center"/>
        <w:rPr/>
      </w:pPr>
      <w:r>
        <w:rPr>
          <w:rFonts w:eastAsia="Arial Unicode MS" w:cs="Arial Unicode MS" w:ascii="Calibri Light;Consolas" w:hAnsi="Calibri Light;Consolas"/>
          <w:iCs/>
          <w:sz w:val="18"/>
          <w:szCs w:val="20"/>
          <w:lang w:eastAsia="it-IT"/>
        </w:rPr>
        <w:t xml:space="preserve">E-mail:     </w:t>
      </w:r>
      <w:hyperlink r:id="rId4">
        <w:r>
          <w:rPr>
            <w:rStyle w:val="InternetLink"/>
            <w:rFonts w:eastAsia="Arial Unicode MS" w:cs="Arial Unicode MS" w:ascii="Calibri Light;Consolas" w:hAnsi="Calibri Light;Consolas"/>
            <w:iCs/>
            <w:sz w:val="18"/>
            <w:szCs w:val="20"/>
            <w:lang w:eastAsia="it-IT"/>
          </w:rPr>
          <w:t>utc.vallata@asmepec.it</w:t>
        </w:r>
      </w:hyperlink>
      <w:r>
        <w:rPr>
          <w:rFonts w:eastAsia="Arial Unicode MS" w:cs="Arial Unicode MS" w:ascii="Calibri Light;Consolas" w:hAnsi="Calibri Light;Consolas"/>
          <w:iCs/>
          <w:sz w:val="18"/>
          <w:szCs w:val="20"/>
          <w:lang w:eastAsia="it-IT"/>
        </w:rPr>
        <w:t xml:space="preserve">         -      Ufficio Tecnico – Responsabile del Settore - Arch. Rosa STRIDACCHIO</w:t>
      </w: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libri Light;Consolas" w:hAnsi="Calibri Light;Consolas" w:eastAsia="Arial Unicode MS" w:cs="Arial Unicode MS"/>
          <w:iCs/>
          <w:sz w:val="20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libri Light;Consolas" w:hAnsi="Calibri Light;Consolas" w:eastAsia="Arial Unicode MS" w:cs="Arial Unicode MS"/>
          <w:iCs/>
          <w:sz w:val="20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libri Light;Consolas" w:hAnsi="Calibri Light;Consolas" w:eastAsia="Arial Unicode MS" w:cs="Arial Unicode MS"/>
          <w:iCs/>
          <w:sz w:val="20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  <w:t>Protocollo dell’Ente</w:t>
      </w:r>
    </w:p>
    <w:p>
      <w:pPr>
        <w:pStyle w:val="Normal"/>
        <w:autoSpaceDE w:val="false"/>
        <w:spacing w:lineRule="auto" w:line="240" w:before="0" w:after="0"/>
        <w:rPr>
          <w:rFonts w:ascii="Calibri Light;Consolas" w:hAnsi="Calibri Light;Consolas" w:eastAsia="Arial Unicode MS" w:cs="Arial Unicode MS"/>
          <w:iCs/>
          <w:sz w:val="20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OMANDA MANIFESTAZIONE D’ INTERESSE COSTITUZIONE DI UNA SHORT LIST PER INDIVIDUAZIONE DI PROFESSIONISTI PER L’AFFIDAMENTO – FINO A 100.00,00 EURO- DI SERVIZI ATTINENTI ALL’ARCHITETTURA, ALL’INEGNERIA E DI SUPPORTO ALLA GESTIONE DI ATTIVITA’, INTERVENTI E SERVIZI CONNESSI ALLA PRESENTAZIONE, IMPLEMENTAZIONE, RENDICONTAZIONE, MONITORAGGIO E CONTROLLO DI PROGETTI FINANZIATI CON RISORSE ORDINARIE, COMUNITARIE, NAZIONALI, REGION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Il/la sottoscritto/a__________________________________________________________________ Nato/a a________________________________Provincia di_________il_____________________ residente in ______________________________ CAP __________ Provincia _______________ Via _________________________________________ n° _____ ___________________________ Telefono __________________ Fax _________________ @mail ___________________________ - PEC ___________________________________________________________________ Cod. Fisc.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Arial Unicode MS" w:ascii="Calibri Light;Consolas" w:hAnsi="Calibri Light;Consolas"/>
          <w:b/>
          <w:iCs/>
          <w:sz w:val="24"/>
          <w:szCs w:val="20"/>
          <w:lang w:eastAsia="it-IT"/>
        </w:rPr>
        <w:t>C H I E D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b/>
          <w:b/>
          <w:iCs/>
          <w:sz w:val="24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b/>
          <w:iCs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e iscritto nella “Short-list” di cui all’avviso prot. n. ______del__________ All’uop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;Consolas" w:hAnsi="Calibri Light;Consolas" w:eastAsia="Arial Unicode MS" w:cs="Arial Unicode MS"/>
          <w:b/>
          <w:b/>
          <w:iCs/>
          <w:sz w:val="24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b/>
          <w:iCs/>
          <w:sz w:val="24"/>
          <w:szCs w:val="20"/>
          <w:lang w:eastAsia="it-IT"/>
        </w:rPr>
        <w:t>D I C H I A R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b/>
          <w:b/>
          <w:iCs/>
          <w:sz w:val="24"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b/>
          <w:iCs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Ai sensi dell’art. 47 del D.P.R. n. 445/2000, sotto la propria responsabilità e consapevole delle sanzioni penali previste in caso di dichiarazione menda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 xml:space="preserve">di essere in possesso del diploma/laurea in __________________________________________ 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conseguito nell’anno ______ presso ___________________________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e iscritto all’Albo Professionale ___________al n. ________ dal ___________ (da compilare in caso di iscritti all’Albo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e titolare della partita IVA n.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e in possesso della cittadinanza di uno degli Stati membri dell’Unione Europe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non avere un età inferiore ai 18 ann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godere dei diritti civili e politi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non essere interdetto dai pubblici uffici in base a sentenza passata in giudica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non essere stato destituito, dispensato o dichiarato decaduto dall’impiego presso una Pubblica Amministra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non trovarsi nelle condizioni di incapacità o contrarre con la Pubblica Amministrazione di cui all’Art. 21 della L. 55/9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non aver subito condanne che comportino l’interdizione dai pubblici uffi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e in possesso di specifiche e consolidate competenze ed esperienze coerenti con le aree per cui si richiede l’iscrizione nella short lis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si non essersi resi gravemente colpevoli di false dichiarazioni nel fornire informazioni relative ai requisiti di ordine generale ed alla propria capacità tecn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Il/la sottoscritto/a dichiara inolt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•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 essere in possesso di specifiche competenze ed esperienze nei seguenti ambiti per i quali chiede l’iscrizione nella short lista in un numero max di 6 (barrare le caselle interessate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1. Area Progettazione. Opere di edilizia civile, sociale, scolastica, cimiteriale, uffici, caserme, case di riposo, centri sociali, mercati, ecc…; interventi di restauro; impianti sportivi; parchi, giardini, verde pubblico, arredo urbano e opere di riqualificazione urbana; opere viarie e urbanizzazioni (strade urbane ed extraurbane, reti idriche, fognarie, ecc); opere di bonifica idraulico ambientale (difesa del suolo, protezione ambientale, ingegneria); opere strutturali; impianti (meccanici, termici, tecnologici, solare termico, fotovoltaici eolico, elettrici e di illuminazione); incubatore di imprese e centro servi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2. Area Direzione Lavori. Opere di edilizia civile, sociale, scolastica, cimiteriale, uffici, caserme, case di riposo, centri sociali, mercati, ecc…; interventi di restauro; impianti sportivi; parchi, giardini, verde pubblico, arredo urbano e opere di riqualificazione urbana; opere viarie e urbanizzazioni (strade urbane ed extraurbane, reti idriche, fogniarie, ecc); opere di bonifica idraulico ambientale (difesa del suolo, protezione ambientale, ingegneria); opere strutturali; impianti (meccanici, termici, tecnologici, solare termico, fotovoltaici eolico, elettrici e di illuminazione); incubatore di imprese e centro servi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3. Misure e Contabil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4. Collaudo strutturale e tecnico amministra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5. Rilievi topografici e/o pratiche catastali. Visure, accatastamenti, frazionamenti, indagi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6. Studi geologici, relazioni geologiche e/o idrogeologich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7. Pianificazione territoriale ed urbana. Redazione e/o supporto agli atti di pianificazione urbanistica e territoriale, studi di fattibilità, analisi socio economiche, studi di impatto ambientale, ec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8. Direzione Operativa ed Ispezione di Cantiere nell’ambito dell’ufficio di direzione lavori nella realizzazione di OO.PP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9. Coordinamento della sicurezza. Progettazione e/o esecu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□</w:t>
      </w:r>
      <w:r>
        <w:rPr>
          <w:rFonts w:eastAsia="Calibri Light;Consolas" w:cs="Calibri Light;Consolas" w:ascii="Calibri Light;Consolas" w:hAnsi="Calibri Light;Consolas"/>
          <w:iCs/>
          <w:szCs w:val="20"/>
          <w:lang w:eastAsia="it-IT"/>
        </w:rPr>
        <w:t xml:space="preserve"> </w:t>
      </w: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10. Supporto al RU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Il/la sottoscritto/a dichiara la propria disponibilità a raggiungere le sedi di espletamento degli eventuali incarich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Allega i seguenti docum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o Curriculum vitae et studioru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o Copia di un documento di identità in corso di valid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ata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Firma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ichiarazione di consenso alla raccolta e trattamento dei dati personali – legge n. 675 del 31/12/96. Il sottoscritto acconsente, ai sensi degli artt. 10, 11 e 20 della Legge 675/96, il trattamento dei dati personali forni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Data ____________</w:t>
      </w:r>
    </w:p>
    <w:p>
      <w:pPr>
        <w:pStyle w:val="Normal"/>
        <w:spacing w:before="0" w:after="160"/>
        <w:jc w:val="right"/>
        <w:rPr>
          <w:rFonts w:ascii="Calibri Light;Consolas" w:hAnsi="Calibri Light;Consolas" w:eastAsia="Arial Unicode MS" w:cs="Arial Unicode MS"/>
          <w:iCs/>
          <w:szCs w:val="20"/>
          <w:lang w:eastAsia="it-IT"/>
        </w:rPr>
      </w:pPr>
      <w:r>
        <w:rPr>
          <w:rFonts w:eastAsia="Arial Unicode MS" w:cs="Arial Unicode MS" w:ascii="Calibri Light;Consolas" w:hAnsi="Calibri Light;Consolas"/>
          <w:iCs/>
          <w:szCs w:val="20"/>
          <w:lang w:eastAsia="it-IT"/>
        </w:rPr>
        <w:t>Firma ______________________________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onsola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tc.vallata@asmepec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3:00Z</dcterms:created>
  <dc:creator>UTENTE</dc:creator>
  <dc:description/>
  <cp:keywords/>
  <dc:language>en-US</dc:language>
  <cp:lastModifiedBy>- -</cp:lastModifiedBy>
  <cp:lastPrinted>2015-03-23T17:42:00Z</cp:lastPrinted>
  <dcterms:modified xsi:type="dcterms:W3CDTF">2015-04-07T13:23:00Z</dcterms:modified>
  <cp:revision>2</cp:revision>
  <dc:subject/>
  <dc:title/>
</cp:coreProperties>
</file>