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01;56af2d25;Firefox.ap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