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B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62230</wp:posOffset>
                </wp:positionV>
                <wp:extent cx="4589780" cy="59245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9640" cy="5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4.9pt;width:361.35pt;height:46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ZIONI RILASCIATE DAI SOGGETTI CANDIDAT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 ORDINE AL POSSESSO DEI REQUISITI DI ORDINE GENERALE</w:t>
      </w:r>
    </w:p>
    <w:p>
      <w:pPr>
        <w:pStyle w:val="Normal"/>
        <w:tabs>
          <w:tab w:val="clear" w:pos="708"/>
          <w:tab w:val="left" w:pos="5694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GGETTO: AVVISO PUBBLICO PER FORMAZIONE ELENCO PROFESSIONISTI PER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L’AFFIDAMENTO DI INCARICHI TECNICI DI IMPORTO INFERIORE A 100.000 EURO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ce Fiscale _______________________ nato a _______________________ il 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Via ________________________________________ n°______________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2"/>
          <w:szCs w:val="22"/>
        </w:rPr>
        <w:t xml:space="preserve">in qualità di: </w:t>
      </w:r>
      <w:r>
        <w:rPr>
          <w:b/>
          <w:bCs/>
          <w:i/>
          <w:iCs/>
          <w:color w:val="000000"/>
          <w:sz w:val="22"/>
          <w:szCs w:val="22"/>
        </w:rPr>
        <w:t>[evidenziare in grassetto la voce che interessa]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bero professionista individual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bero professionista associato nelle forme di cui alla L. n. 1815/1939 e s.m.i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gale rappresentante della Società di professionisti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gale rappresentante della Società di ingegneri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statore di servizi di ingegneria ed architettura di cui al comma 1 lett. a) dell'art. 46 D.lgs. 50/2016.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gale rappresentante del consorzio stabile di società di professionisti e di società di ingegneri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gale rappresentante del capogruppo del raggruppamento temporaneo costituito/costituendo tra liberi professionisti singoli o associati, tra società di professionisti, tra società di ingegneri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gale rappresentante della mandante del raggruppamento temporaneo costituito/costituendo tra liberi professionisti singoli o associati, tra società di professionisti, tra società di ingegneria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, ai sensi del D.P.R. 28/12/2000 n.445, che i fatti, stati e qualità sotto riportati corrispondono a verità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versare nelle cause di esclusione di cui all’art. 80 del D.lgs. 50/2016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trovarsi nelle condizioni previste dall'art. 253, commi 1 e 2, del D.P.R. 207/10 (divieto di partecipare in più forme alla medesima gara)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ccettare incondizionatamente le prescrizioni, le condizioni, le regole e le modalità contenute nell'avviso pubblico finalizzato alla predisposizione dell'elenc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ccordare il consenso affinché i propri dati, contenuti nel presente modello e nei successivi modelli, C e D possano essere trattati ed essere oggetto di comunicazione a terzi al fine di provvedere agli adempimenti di obblighi di legge. I dati raccolti saranno trattati ai sensi del D.lgs. n. 196/2003, esclusivamente ai fini e nell'ambito del presente procedimento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impegnarsi a produrre all'atto della sottoscrizione del disciplinare-contratto una dichiarazione di impegno a contrarre idonea polizza di responsabilità civile professionale di cui all’art. 269 del D.P.R. 207/2010 e s.m.i.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impegnarsi, in caso di affidamento di incarico, a costituirsi in associazione temporanea conferendo mandato collettivo speciale di rappresentanza al designato capogruppo.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 caso di raggruppamento temporaneo di professionisti costituendo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tto, confermato e sottoscritto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Località e data) ____________________________</w:t>
      </w:r>
    </w:p>
    <w:p>
      <w:pPr>
        <w:pStyle w:val="Normal"/>
        <w:autoSpaceDE w:val="false"/>
        <w:ind w:left="5664" w:firstLine="708"/>
        <w:jc w:val="both"/>
        <w:rPr>
          <w:color w:val="000000"/>
          <w:sz w:val="14"/>
          <w:szCs w:val="14"/>
        </w:rPr>
      </w:pPr>
      <w:r>
        <w:rPr>
          <w:color w:val="000000"/>
          <w:sz w:val="22"/>
          <w:szCs w:val="22"/>
        </w:rPr>
        <w:t>FIRMA DEL DICHIARANTE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szCs w:val="16"/>
      </w:rPr>
      <w:t>Ufficio  Tecnico  Comunale  -  Corso Garibaldi  – 80033  Cicciano (Na) - Tel   081 315 04 26  Fax  081 315 04 7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a presente dichiarazione deve essere accompagnata da copia fotostatica chiara e leggibile di un documento di identità in corso di validità del sottoscrittore.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el caso di richiesta di iscrizione in qualità di associazione di liberi professionisti nelle forme di cui alla L. 1815 del 23/11/1939, il modello B deve essere sottoscritto elettronicamente da tutti i professionisti associati che svolgono le prestazioni.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el caso di richiesta di iscrizione in qualità di raggruppamento temporaneo costituendo di professionisti, il modello B deve essere compilato da tutti i suoi membri.</w:t>
      </w:r>
    </w:p>
    <w:p>
      <w:pPr>
        <w:pStyle w:val="Footnot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6630" w:leader="none"/>
      </w:tabs>
      <w:rPr>
        <w:sz w:val="28"/>
        <w:szCs w:val="28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481965" cy="5080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               </w:t>
    </w:r>
  </w:p>
  <w:p>
    <w:pPr>
      <w:pStyle w:val="Normal"/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C O M U N E       D I      C I C C I A N O</w:t>
    </w:r>
  </w:p>
  <w:p>
    <w:pPr>
      <w:pStyle w:val="Normal"/>
      <w:jc w:val="center"/>
      <w:rPr>
        <w:b/>
        <w:b/>
        <w:sz w:val="17"/>
        <w:szCs w:val="17"/>
      </w:rPr>
    </w:pPr>
    <w:r>
      <w:rPr>
        <w:b/>
        <w:sz w:val="17"/>
        <w:szCs w:val="17"/>
      </w:rPr>
      <w:t>Provincia  di  Napoli</w:t>
    </w:r>
  </w:p>
  <w:p>
    <w:pPr>
      <w:pStyle w:val="Normal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Normal"/>
      <w:jc w:val="center"/>
      <w:rPr>
        <w:b/>
        <w:b/>
        <w:sz w:val="19"/>
        <w:szCs w:val="19"/>
      </w:rPr>
    </w:pPr>
    <w:r>
      <w:rPr>
        <w:b/>
        <w:sz w:val="19"/>
        <w:szCs w:val="19"/>
      </w:rPr>
      <w:t>UFFICIO   TECNICO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2:00Z</dcterms:created>
  <dc:creator>XX</dc:creator>
  <dc:description/>
  <dc:language>en-US</dc:language>
  <cp:lastModifiedBy>Ragioneria</cp:lastModifiedBy>
  <cp:lastPrinted>2016-12-05T13:35:00Z</cp:lastPrinted>
  <dcterms:modified xsi:type="dcterms:W3CDTF">2016-12-05T13:12:00Z</dcterms:modified>
  <cp:revision>2</cp:revision>
  <dc:subject/>
  <dc:title>COMUNE  DI  CICCIANO</dc:title>
</cp:coreProperties>
</file>