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MOD.A                                                                                                Al Sig.SINDACO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>del Comune di VIAREGGIO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 xml:space="preserve">OGGETTO:CONCORSO PUBBLICO PER TITOLI ED ESAMI PER LA COPERTURA A TEMPO INDETERMINATO DI N.1 POSTO DI DIRIGENTE –  CCNL AREA DELLE FUNZIONI LOCALI  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___.l____ sottoscritt__ 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residente a _________________________cap._____________Via ___________________n.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tel.___________/ cell._____________ (recapito -se diverso dalla  residenza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__)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iede di partecipare al concorso  pubblico in oggetto.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 tal fine dichiara sotto la propria responsabilità, ai sensi della normativa sull’autocertificazione, quanto segue: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di essere nato  a_______________________________________ il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di essere in possesso della cittadinanza italian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 ____________________________________________________________________(1)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di essere iscritt__ nelle liste elettorali del Comune di ___________________________(2)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-      di avere il godimento dei diritti civili e  politici;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-      ____________________________________________________________________(3)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-      di essere nella seguente posizione nei riguardi degli obblighi militari _____________________;                  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di avere idoneità fisica allo svolgimento delle mansioni del profilo professionale del posto a concorso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>-     di non aver riportato condanne penali e di non   essere sottoposto ad altre misure che impediscano la costituzione del rapporto di impiego con la pubblica amministrazione , ai sensi della vigente normativa in materia,  nonché il conferimento di incarico dirigenziale ai sensi del D.Lgs.39/2013 (4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>-  di  non  avere procedimenti penali in corso (4);</w:t>
      </w:r>
    </w:p>
    <w:p>
      <w:pPr>
        <w:pStyle w:val="Normal"/>
        <w:rPr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-     di non essere stato destituito o dispensato dall’impiego o dal lavoro presso una pubblica amministrazione per persistente insufficiente rendimento, ovvero non risulti decaduto  dall’impiego  ai sensi dell’art127 c.1 lett.d) del D.P.R. 3/57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di avere un’adeguata conoscenza della lingua italiana (per i cittadini degli altri stati membri dell’Unione Europea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      di essere 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>(eventuale titolo posseduto  ex  art.5 D.P.R.487/94 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 essere in possesso della  seguente laurea valida  per l’accesso al concorso _______________  ______________________________________________ conseguito il ____________________con la votazione di ____________________presso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;</w:t>
      </w:r>
    </w:p>
    <w:p>
      <w:pPr>
        <w:pStyle w:val="Normal"/>
        <w:rPr>
          <w:lang w:val="it-IT"/>
        </w:rPr>
      </w:pPr>
      <w:r>
        <w:rPr>
          <w:rFonts w:eastAsia="MS Sans Serif" w:cs="MS Sans Serif"/>
          <w:lang w:val="it-I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it-IT"/>
        </w:rPr>
        <w:t>-      di essere in possesso della seguente esperienza lavorativa utile ai fini dell’accesso al posto _______________________________________________________________________________         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rFonts w:eastAsia="MS Sans Serif" w:cs="MS Sans Serif"/>
          <w:lang w:val="it-IT"/>
        </w:rPr>
        <w:t xml:space="preserve">             </w:t>
      </w:r>
      <w:r>
        <w:rPr>
          <w:lang w:val="it-IT"/>
        </w:rPr>
        <w:t>_______________________________________________________________________________ 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it-IT"/>
        </w:rPr>
        <w:t>di essere in possesso della patente di guida di cat._____n.________________rilasciata da ________</w:t>
      </w:r>
      <w:r>
        <w:rPr>
          <w:lang w:val="it-IT"/>
        </w:rPr>
        <w:t xml:space="preserve">________________________________il __________________________: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 scegliere  per la prova orale la  seguente lingua straniera: ____________________________________________________________________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 essere in possesso dei seguenti ulteriori titoli di  studio 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eastAsia="MS Sans Serif" w:cs="MS Sans Serif"/>
          <w:b/>
          <w:bCs/>
          <w:lang w:val="it-IT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: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it-IT"/>
        </w:rPr>
        <w:t>-</w:t>
      </w:r>
      <w:r>
        <w:rPr>
          <w:rFonts w:cs="Times New Roman" w:ascii="Times New Roman" w:hAnsi="Times New Roman"/>
          <w:sz w:val="24"/>
          <w:lang w:val="it-IT"/>
        </w:rPr>
        <w:t xml:space="preserve">    di avere prestato servizio come segue e/o di avere svolto le seguenti attività lavorative: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- di essere in possesso dei seguenti ulteriori titol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xtBody"/>
        <w:rPr/>
      </w:pPr>
      <w:r>
        <w:rPr/>
        <w:t>- di autorizzare  l’Amministrazione Comunale al trattamento dei dati personali ai sensi del D.Lgs.30/6/2003, n.196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 accettare incondizionatamente le disposizioni del bando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it-IT"/>
        </w:rPr>
        <w:t>di impegnarsi a stabilire il proprio domicilio effettivo nel territorio del Comune di</w:t>
      </w:r>
      <w:r>
        <w:rPr>
          <w:rFonts w:cs="Times New Roman" w:ascii="Times New Roman" w:hAnsi="Times New Roman"/>
          <w:b/>
          <w:bCs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Viareggio, prima della stipula del contratto di lavoro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 essere consapevole delle sanzioni penali previste dall’art.76 del D.P.R.n.445/2000 per le ipotesi di falsità in atti e dichiarazioni mendac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_________________________________________________________________________(5)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lang w:val="it-IT"/>
        </w:rPr>
        <w:t>Allegati: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lang w:val="it-IT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</w:t>
      </w:r>
      <w:r>
        <w:rPr>
          <w:rFonts w:cs="Times New Roman" w:ascii="Times New Roman" w:hAnsi="Times New Roman"/>
          <w:sz w:val="24"/>
          <w:lang w:val="it-IT"/>
        </w:rPr>
        <w:t>____________________________                              __________________________</w:t>
        <w:br/>
        <w:t xml:space="preserve">                                                                                                      (firma)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1)oppure di essere cittadino di altro stato membro dell’Unione Europea o italiano non appartenente alla Repubblica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2)in caso contrario dichiarare i motivi della non iscrizione o cancellazione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3)per i candidati appartenenti ad altro stato  dell’Unione Europea:” di godere dei diritti civili e politici nello stato di appartenenza o provenienza” e “di avere adeguata conoscenza della lingua italiana”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4)oppure le eventuali condanne penali riportate o procedimenti penali pendenti;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5)eventuali richieste ai sensi art.20 L.104/1992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3:00Z</dcterms:created>
  <dc:creator>Cinquini Daniela</dc:creator>
  <dc:description/>
  <dc:language>en-US</dc:language>
  <cp:lastModifiedBy>d.quiriconi</cp:lastModifiedBy>
  <cp:lastPrinted>2017-01-24T13:23:00Z</cp:lastPrinted>
  <dcterms:modified xsi:type="dcterms:W3CDTF">2017-01-24T12:25:00Z</dcterms:modified>
  <cp:revision>3</cp:revision>
  <dc:subject/>
  <dc:title>Al Sig</dc:title>
</cp:coreProperties>
</file>