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llegato A - Schema di domanda di ammissione al concor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50800</wp:posOffset>
                </wp:positionV>
                <wp:extent cx="2327910" cy="88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6.95pt;mso-wrap-distance-left:9.05pt;mso-wrap-distance-right:9.05pt;mso-wrap-distance-top:0pt;mso-wrap-distance-bottom:0pt;margin-top:4pt;mso-position-vertical-relative:text;margin-left:8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Comune di Fontevivo</w:t>
      </w:r>
    </w:p>
    <w:p>
      <w:pPr>
        <w:pStyle w:val="Normal"/>
        <w:spacing w:lineRule="auto" w:line="240" w:before="0" w:after="0"/>
        <w:ind w:left="7080" w:hanging="21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Protocoll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P.zza Repubblica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43010  Fonteviv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O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concorso pubblico per esami per la copertura di nr. 1 posto a tempo pieno e indeterminato di Funzionario </w:t>
      </w:r>
      <w:r>
        <w:rPr>
          <w:rFonts w:cs="Times New Roman" w:ascii="Times New Roman" w:hAnsi="Times New Roman"/>
          <w:color w:val="000000"/>
          <w:sz w:val="24"/>
          <w:szCs w:val="24"/>
        </w:rPr>
        <w:t>Tecnico</w:t>
      </w:r>
      <w:r>
        <w:rPr>
          <w:rFonts w:cs="Times New Roman" w:ascii="Times New Roman" w:hAnsi="Times New Roman"/>
          <w:bCs/>
          <w:sz w:val="24"/>
          <w:szCs w:val="24"/>
        </w:rPr>
        <w:t xml:space="preserve"> categoria D - posizione giuridica D3 - per il Settore Servizi tecnici: lavori pubblici, urbanistica, edilizia (sportello unico edilizia, sportello unico attività produttive,  patrimonio, ambiente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sottoscritto ___________________________________ cod. fisc. _________________________, 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sidente a_________________________________________________________(prov_________),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___________via/piazza_____________________________________________ n.__________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 ______________________ e-mail ____________________________________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ammesso a partecipare al concorso pubblico per esami</w:t>
      </w:r>
      <w:r>
        <w:rPr>
          <w:rFonts w:cs="Times New Roman" w:ascii="Times New Roman" w:hAnsi="Times New Roman"/>
          <w:bCs/>
          <w:sz w:val="24"/>
          <w:szCs w:val="24"/>
        </w:rPr>
        <w:t xml:space="preserve"> per la copertura di nr. 1 posto a tempo pieno  e indeterminato di Funzionario tecnico -  categoria D.3  -  per il Settore Servizi tecnici: lavori pubblici, urbanistica, edilizia (sportello unico edilizia, sportello unico attività produttive,  patrimonio, ambiente).</w:t>
      </w:r>
    </w:p>
    <w:p>
      <w:pPr>
        <w:pStyle w:val="Corpodeltesto2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 fine dichiara sotto la propria responsabilità: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nato/a a _________________________________________ il ___________________;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essere cittadino ________________(ovvero) ____________;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godere dei diritti civili e politici;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non aver riportato condanne penali, ne avere procedimenti penali in corso, che vietino la costituzione di impiego con la Pubblica Amministrazione; (in caso contrario riportare i procedimenti)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essere in possesso  dell'idoneità psico-fisica all'impiego e alle mansioni previste per il posto da ricoprir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possedere esperienza di almeno 5 anni di servizio in cat. D (o equivalente) o per il cui accesso è necessaria la laurea, prestati presso l’Ufficio Tecnico di un Ente Pubblico o P.A. nell’ambito dell’affidamento di appalti e concessioni - punto 4.2 lett. b) e c) linee guida n. 3 approvate con delibera ANAC n. 1096 del 26/10/2016 e art. 35 D.Lgs. 50/2016, maturati presso _______dal  ____ al _____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ell’esperienza di almeno 12 mesi continuativi, anche a tempo determinato, nel ruolo di Responsabile con riconoscimento della posizione per l’espletamento delle funzioni dirigenziali di cui 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gli </w:t>
      </w:r>
      <w:r>
        <w:rPr>
          <w:rFonts w:cs="Times New Roman" w:ascii="Times New Roman" w:hAnsi="Times New Roman"/>
          <w:sz w:val="24"/>
          <w:szCs w:val="24"/>
        </w:rPr>
        <w:t>art</w:t>
      </w:r>
      <w:r>
        <w:rPr>
          <w:rFonts w:cs="Times New Roman" w:ascii="Times New Roman" w:hAnsi="Times New Roman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</w:rPr>
        <w:t>. 107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 109 - comma 2 - </w:t>
      </w:r>
      <w:r>
        <w:rPr>
          <w:rFonts w:cs="Times New Roman" w:ascii="Times New Roman" w:hAnsi="Times New Roman"/>
          <w:sz w:val="24"/>
          <w:szCs w:val="24"/>
        </w:rPr>
        <w:t xml:space="preserve"> del TUEL in ciascuno dei seguenti servizi: </w:t>
      </w:r>
      <w:r>
        <w:rPr>
          <w:rFonts w:cs="Times New Roman" w:ascii="Times New Roman" w:hAnsi="Times New Roman"/>
          <w:bCs/>
          <w:sz w:val="24"/>
          <w:szCs w:val="24"/>
        </w:rPr>
        <w:t>lavori pubblici, urbanistica,  ambiente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; maturati presso __________________dal ____ al_____</w:t>
      </w:r>
    </w:p>
    <w:p>
      <w:pPr>
        <w:pStyle w:val="Corpodeltesto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non essere decaduto  o di non essere stato destituito , dispensato o licenziato da impieghi pubblici;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osizione nei confronti degli obblighi di leva (per i candidati di sesso maschile nati prima del 31.12.1985)______________________________;</w:t>
      </w:r>
    </w:p>
    <w:p>
      <w:pPr>
        <w:pStyle w:val="Rtf1BodyText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left"/>
        <w:rPr/>
      </w:pPr>
      <w:r>
        <w:rPr>
          <w:sz w:val="24"/>
          <w:szCs w:val="24"/>
        </w:rPr>
        <w:t>di essere in possesso del seguente titolo di studio:  __________________________________________________________________________________________________________________________ (</w:t>
      </w:r>
      <w:r>
        <w:rPr>
          <w:i/>
          <w:iCs/>
          <w:sz w:val="24"/>
          <w:szCs w:val="24"/>
        </w:rPr>
        <w:t>indicare: il titolo di studio posseduto; l’anno di conseguimento; l’Istituto presso cui è stato conseguito</w:t>
      </w:r>
      <w:r>
        <w:rPr>
          <w:sz w:val="24"/>
          <w:szCs w:val="24"/>
        </w:rPr>
        <w:t>) con la votazione di 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scritto all'ordine professionale _________________ della Provincia di _______sezione A al n. 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possedere l’abilitazione ai fini dell’iscrizione, ovvero iscrizione, nell’elenco del Ministero dell’Interno, quale professionista antincendio di cui alla ex L. 818/84 e s.m.i. e D.M 05/08/2011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possedere l'abilitazione fini del rilascio di Certificazioni Energetiche (ex D.P.R. 75/2013 e s.m.i.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in possesso della patente di guida Cat. B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l possesso di eventuali titoli attestanti le preferenze di cui ai sensi dei DD.P.R.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 487/94 e 693/96, art. 5, così come modificati dalle Leggi n° 127 del 15.5.1997 e n° 191 del 16.6.1998 (come indicato al paragrafo</w:t>
      </w:r>
      <w:r>
        <w:rPr>
          <w:rFonts w:cs="Times New Roman" w:ascii="Times New Roman" w:hAnsi="Times New Roman"/>
          <w:color w:val="0000FF"/>
          <w:sz w:val="24"/>
          <w:szCs w:val="24"/>
          <w:lang w:eastAsia="it-IT"/>
        </w:rPr>
        <w:t xml:space="preserve"> “PREFERENZE”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del presente bando)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it-IT"/>
        </w:rPr>
        <w:t>La mancata dichiarazione esclude il candidato dal beneficio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Di essere a conoscenza e di accettare in modo implicito ed incondizionato tutte le prescrizioni ed indicazioni contenute nel presente bando ed in particolare quanto indicato ai paragrafi</w:t>
      </w:r>
      <w:r>
        <w:rPr>
          <w:rFonts w:cs="Times New Roman" w:ascii="Times New Roman" w:hAnsi="Times New Roman"/>
          <w:color w:val="0000FF"/>
          <w:sz w:val="24"/>
          <w:szCs w:val="24"/>
          <w:lang w:eastAsia="it-IT"/>
        </w:rPr>
        <w:t xml:space="preserve"> “PRESELEZIONE”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  <w:lang w:eastAsia="it-IT"/>
        </w:rPr>
        <w:t xml:space="preserve"> “PROGRAMMA D’ESAME” </w:t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e </w:t>
      </w:r>
      <w:r>
        <w:rPr>
          <w:rFonts w:cs="Times New Roman" w:ascii="Times New Roman" w:hAnsi="Times New Roman"/>
          <w:color w:val="0000FF"/>
          <w:sz w:val="24"/>
          <w:szCs w:val="24"/>
          <w:lang w:eastAsia="it-IT"/>
        </w:rPr>
        <w:t xml:space="preserve"> “COMUNICAZION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ei requisiti previsti dalla Delibera ANAC n. 1096 del 26/10/2016 – Linee guida n. 3 di attuazione al D.Lgs. 50/2016 per poter svolgere il ruolo di Responsabile Unico del Procedimento per l’affidamento di appalti e concession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in regola con gli obblighi formativi di cui all’art. 7 del D.P.R. 137/2012 “Regolamento recante riforma degli ordinamenti professionali, ecc…” – punto 2.3 delle linee guida n. 3 approvate con delibera ANAC n. 1096 del 26/10/2016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impegnarsi, in caso di assunzione a tempo indeterminato, a non richiedere mobilità presso altri enti prima che siano trascorsi 5 anni dalla data di sottoscrizione del contratto individuale  di lavor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ei requisiti richiesti dalla vigente normativa (art. 98 D.Lgs. 81/2008 e s.m.i.) per l’assunzione del ruolo di coordinatore della sicurezza in fase di progettazione ed esecuzione di lavori e cantieri mobili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a conoscenza delle sanzioni penali di cui all’art.76 del D.P.R. 28/12/2000 n.445 in caso di dichiarazioni mendac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utorizzare, ai sensi del D.Lgs. 30/06/2003 n.196, l’utilizzo dei propri dati personal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autorizzare la pubblicazione del proprio nominativo sul sito internet del Comune di Fontevivo per comunicazioni inerenti il presente avviso;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indicare, quale recapito per tutte le comunicazioni relative al concorso, il seguente indirizzo:_____________________________________________________________________e di impegnarsi a comunicare ogni variazione che dovesse successivamente intervenire;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accettare, senza riserve, le condizioni previste dal Regolamento comunale degli Uffici e Servizi e delle eventuali e successive che l’Amministrazione intendesse adottare.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essere portatore di handicap, ai sensi della Legge 104/1992, e di aver necessità dei seguenti ausili per l'espletamento delle prove d'esame, a tal fine si allega certificazione rilasciata da apposita struttura sanitaria pubblica.</w:t>
      </w:r>
    </w:p>
    <w:p>
      <w:pPr>
        <w:pStyle w:val="Corpodeltesto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l sottoscritto dà il consenso al trattamento dei propri dati ai fini istituzionali connessi al presente bando di concorso come previsto dall’art.13 della legge 30.06.2003 n. 196.</w:t>
      </w:r>
    </w:p>
    <w:p>
      <w:pPr>
        <w:pStyle w:val="Corpodeltesto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ti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otocopia di un documento d’identità in corso di validità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otocopia patente di guida.</w:t>
      </w:r>
    </w:p>
    <w:p>
      <w:pPr>
        <w:pStyle w:val="Corpodeltesto2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rpodeltesto2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  <w:tab/>
        <w:tab/>
        <w:tab/>
        <w:tab/>
        <w:tab/>
        <w:tab/>
        <w:tab/>
        <w:t>in fede</w:t>
      </w:r>
    </w:p>
    <w:p>
      <w:pPr>
        <w:pStyle w:val="Corpodeltesto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                   ___________________________________________              </w:t>
      </w:r>
    </w:p>
    <w:p>
      <w:pPr>
        <w:pStyle w:val="Corpodeltesto2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(firma autografa per esteso)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Rientrocorpodeltesto3Carattere">
    <w:name w:val="Rientro corpo del testo 3 Carattere"/>
    <w:qFormat/>
    <w:rPr>
      <w:rFonts w:ascii="Tahoma" w:hAnsi="Tahoma" w:eastAsia="Times New Roman" w:cs="Tahoma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240" w:before="0" w:after="0"/>
      <w:ind w:firstLine="567"/>
    </w:pPr>
    <w:rPr>
      <w:rFonts w:ascii="Tahoma" w:hAnsi="Tahoma" w:eastAsia="Times New Roman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1">
    <w:name w:val="Corpo del testo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Rtf1heading1">
    <w:name w:val="rtf1 heading 1"/>
    <w:basedOn w:val="Normal"/>
    <w:next w:val="Normal"/>
    <w:qFormat/>
    <w:pPr>
      <w:keepNext w:val="true"/>
      <w:autoSpaceDE w:val="false"/>
      <w:spacing w:lineRule="auto" w:line="240" w:before="0" w:after="0"/>
      <w:ind w:left="36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Rtf1BodyText">
    <w:name w:val="rtf1 Body Tex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s20">
    <w:name w:val="fs2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13:00Z</dcterms:created>
  <dc:creator>d.veneziani</dc:creator>
  <dc:description/>
  <cp:keywords/>
  <dc:language>en-US</dc:language>
  <cp:lastModifiedBy>d.veneziani</cp:lastModifiedBy>
  <cp:lastPrinted>2017-03-30T12:09:00Z</cp:lastPrinted>
  <dcterms:modified xsi:type="dcterms:W3CDTF">2017-04-18T08:58:00Z</dcterms:modified>
  <cp:revision>4</cp:revision>
  <dc:subject/>
  <dc:title/>
</cp:coreProperties>
</file>