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ALLEGATO 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CHEMA DA SEGUIRE NELLA COMPILAZIONE DELLA DOMANDA DA INVIARSI SU CARTA LIBE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l Direttore General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ell’Università’ degli Studi di Pav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trada Nuova, 6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7100 PAV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(cod.rif. D1 – Serv. Facility 2017”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l sottoscritto ...............................….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nato a .............................. (Prov.) il ................... e residente in .................................. (Prov.) Via................................ n. ....., cap………….. codice fiscale …………………………………… telefono …………………………, indirizzo mail ………………… chiede di essere ammesso al concorso pubblico, per titoli ed esami, a n. 1 posto di categoria D - posizione economica D1 - area tecnica, tecnico/scientifica ed elaborazione dati – per le esigenze del </w:t>
      </w:r>
      <w:r>
        <w:rPr>
          <w:rFonts w:cs="Arial" w:ascii="Arial" w:hAnsi="Arial"/>
          <w:b/>
          <w:i/>
          <w:caps/>
          <w:sz w:val="22"/>
          <w:szCs w:val="22"/>
        </w:rPr>
        <w:t>Servizio Gestione Facility e Utilities</w:t>
      </w:r>
      <w:r>
        <w:rPr>
          <w:rFonts w:cs="Arial" w:ascii="Arial" w:hAnsi="Arial"/>
          <w:b/>
          <w:i/>
          <w:sz w:val="22"/>
          <w:szCs w:val="22"/>
        </w:rPr>
        <w:t xml:space="preserve"> dell’Area Tecnica Informatica e Sicurezza dell’Università degli Studi di Pavia 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- pubblicato sulla G.U. n. …….   del ………………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ichiara sotto la propria responsabilità ch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1) è cittadino italiano </w:t>
      </w:r>
      <w:r>
        <w:rPr>
          <w:rFonts w:cs="Arial" w:ascii="Arial" w:hAnsi="Arial"/>
          <w:sz w:val="22"/>
          <w:szCs w:val="22"/>
        </w:rPr>
        <w:t>(ovvero di avere la seguente cittadinanza …)</w:t>
      </w:r>
      <w:r>
        <w:rPr>
          <w:rFonts w:cs="Arial" w:ascii="Arial" w:hAnsi="Arial"/>
          <w:b/>
          <w:i/>
          <w:sz w:val="22"/>
          <w:szCs w:val="22"/>
        </w:rPr>
        <w:t>; (1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2) è iscritto nelle liste elettorali del comune di (2) ....................; </w:t>
      </w:r>
      <w:r>
        <w:rPr>
          <w:rFonts w:cs="Arial" w:ascii="Arial" w:hAnsi="Arial"/>
          <w:sz w:val="22"/>
          <w:szCs w:val="22"/>
        </w:rPr>
        <w:t>(se cittadino italiano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3) non ha riportato condanne penali (3)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</w:rPr>
        <w:t>4) è in possesso dei seguenti requisiti imprescindibili per l’ammissione al concors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6335</wp:posOffset>
                </wp:positionH>
                <wp:positionV relativeFrom="paragraph">
                  <wp:posOffset>494665</wp:posOffset>
                </wp:positionV>
                <wp:extent cx="182245" cy="1270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05pt;margin-top:38.95pt;width:14.3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2905</wp:posOffset>
                </wp:positionH>
                <wp:positionV relativeFrom="paragraph">
                  <wp:posOffset>494665</wp:posOffset>
                </wp:positionV>
                <wp:extent cx="182245" cy="1270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15pt;margin-top:38.95pt;width:14.3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sz w:val="22"/>
        </w:rPr>
        <w:t xml:space="preserve">laurea in ………………............................................................. con votazione di ………….…….... conseguita in data ................................ presso ..................................................................................................................................... ai sensi del       Vecchio ordinamento         Nuovo ordinamento (laurea secondo il D.M. n. 509/99 </w:t>
      </w:r>
      <w:r>
        <w:rPr>
          <w:rFonts w:cs="Arial" w:ascii="Arial" w:hAnsi="Arial"/>
          <w:b/>
          <w:bCs/>
          <w:i/>
          <w:iCs/>
          <w:sz w:val="22"/>
        </w:rPr>
        <w:t>e successive modificazioni ed integrazioni);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i/>
          <w:sz w:val="22"/>
        </w:rPr>
        <w:t>abilitazione alla professione conseguita il …………..……….. presso ………………………………………….;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rFonts w:cs="Arial" w:ascii="Arial" w:hAnsi="Arial"/>
          <w:b/>
          <w:i/>
          <w:sz w:val="22"/>
        </w:rPr>
        <w:t>iscrizione all’Albo Professionale della  provincia di ……..……………….. al n. …………………..;</w:t>
      </w:r>
    </w:p>
    <w:p>
      <w:pPr>
        <w:pStyle w:val="Paragrafoelenco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esperienza lavorativa, documentabile e successiva alla laurea magistrale/specialistica, della durata di almeno 2 anni</w:t>
      </w:r>
      <w:r>
        <w:rPr>
          <w:rFonts w:cs="Arial" w:ascii="Arial" w:hAnsi="Arial"/>
          <w:i/>
          <w:sz w:val="22"/>
        </w:rPr>
        <w:t>, maturata in attività di lavoro dipendente o autonomo nel campo della progettazione, direzione dei lavori ovvero manutenzione di impianti in edifici o infrastrutture civili o industriali (</w:t>
      </w:r>
      <w:r>
        <w:rPr>
          <w:rFonts w:cs="Arial" w:ascii="Arial" w:hAnsi="Arial"/>
          <w:b/>
          <w:i/>
          <w:color w:val="FFFFFF"/>
          <w:sz w:val="20"/>
          <w:szCs w:val="20"/>
          <w:highlight w:val="black"/>
          <w:u w:val="single"/>
        </w:rPr>
        <w:t>attenzione</w:t>
      </w:r>
      <w:r>
        <w:rPr>
          <w:rFonts w:cs="Arial" w:ascii="Arial" w:hAnsi="Arial"/>
          <w:b/>
          <w:i/>
          <w:sz w:val="18"/>
          <w:szCs w:val="18"/>
          <w:u w:val="single"/>
        </w:rPr>
        <w:t xml:space="preserve">: </w:t>
      </w:r>
      <w:r>
        <w:rPr>
          <w:rFonts w:cs="Arial" w:ascii="Arial" w:hAnsi="Arial"/>
          <w:b/>
          <w:i/>
          <w:smallCaps/>
          <w:sz w:val="22"/>
          <w:szCs w:val="22"/>
          <w:u w:val="single"/>
        </w:rPr>
        <w:t>riportare in modo dettagliato e completo</w:t>
      </w:r>
      <w:r>
        <w:rPr>
          <w:rFonts w:cs="Arial" w:ascii="Arial" w:hAnsi="Arial"/>
          <w:b/>
          <w:i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sz w:val="19"/>
          <w:szCs w:val="19"/>
          <w:u w:val="single"/>
        </w:rPr>
        <w:t>le esperienze professionali maturate fornendo tutti i dati necessari all’espletamento dei relativi controlli di veridicità</w:t>
      </w:r>
      <w:r>
        <w:rPr>
          <w:rFonts w:cs="Arial" w:ascii="Arial" w:hAnsi="Arial"/>
          <w:i/>
          <w:sz w:val="22"/>
        </w:rPr>
        <w:t xml:space="preserve"> ………………………………………………………………………………………………….…....</w:t>
      </w:r>
    </w:p>
    <w:p>
      <w:pPr>
        <w:pStyle w:val="Paragrafoelenco"/>
        <w:ind w:left="709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………………………………………………………………………</w:t>
      </w:r>
    </w:p>
    <w:p>
      <w:pPr>
        <w:pStyle w:val="Paragrafoelenco"/>
        <w:ind w:left="709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………………………………………………………………………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e)  patente di guida “B”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5) ha prestato i seguenti servizi presso Pubbliche Amministrazioni ............................. </w:t>
      </w:r>
      <w:r>
        <w:rPr>
          <w:rFonts w:cs="Arial" w:ascii="Arial" w:hAnsi="Arial"/>
          <w:sz w:val="22"/>
          <w:szCs w:val="22"/>
        </w:rPr>
        <w:t xml:space="preserve">(oppure non ha prestato servizio presso Pubbliche Amministrazioni);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6) non è stato destituito o dispensato dall’impiego presso una Pubblica Amministrazione, né è stato dichiarato decaduto da altro impiego statale ai sensi dell’art.127 lett. D del D.P.R. 10.1.1957, n. 3, né è stato licenziato a decorrere dal 21.5.1996 (4)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7) </w:t>
      </w:r>
      <w:r>
        <w:rPr>
          <w:rFonts w:cs="Arial" w:ascii="Arial" w:hAnsi="Arial"/>
          <w:b/>
          <w:bCs/>
          <w:i/>
          <w:sz w:val="22"/>
          <w:szCs w:val="22"/>
        </w:rPr>
        <w:t>solamente per i cittadini appartenenti ad uno degli altri Stati membri dell’Unione Europea, o familiari di cittadini dell’Unione Europea, o cittadini di Paesi terz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di godere dei diritti civili e politici nello stato di appartenenz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vero (specificare i motivi in caso negativ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di avere adeguata conoscenza della lingua italiana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8) di avere l’idoneità fisica all’impiego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9) per quanto riguarda gli obblighi militari, la sua posizione è la seguente: ..........................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</w:rPr>
        <w:t>10) è in possesso dei seguenti titoli che danno diritto ad usufruire di preferenza a parità di merito e di titoli (5)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………………………………………………</w:t>
      </w:r>
      <w:r>
        <w:rPr>
          <w:rFonts w:cs="Arial" w:ascii="Arial" w:hAnsi="Arial"/>
          <w:b/>
          <w:i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i fini della valutazione dei titoli, il sottoscritto dichiara di essere in possesso di: …………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.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/>
          <w:i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d allega la seguente documentazion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lenco di tutta la documentazione presentata ai fini della partecipazione al concorso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originale ricevuta/attestazione di versamento di €. 12,00 come previsto dal bando di concorso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otocopia documento di riconoscimento (carta d’identità o passaporto o patente)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curriculum formativo e professionale datato e firmato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Quanto sopra viene dichiarato dal sottoscritto consapevole di quanto previsto dall’art. 76 del D.P.R. 445/2000, in materia di norme penal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Il sottoscritto esprime il proprio consenso affinché i dati personali forniti possano essere trattati nel rispetto della legge n. 196/2003, per gli adempimenti connessi alla presente procedura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Il sottoscritto si impegna a visionare tutte le future comunicazioni relative al calendario delle prove concorsuali secondo quanto riportato nell’art. 6 del bando. Il sottoscritto prende altresì atto che le suddette comunicazioni avranno valore di notifica a tutti gli effett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Il sottoscritto prende inoltre atto che l’assunzione sarà subordinata ai vincoli di natura normativa e finanziaria.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szCs w:val="22"/>
        </w:rPr>
        <w:t>Data ..........................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</w:rPr>
        <w:t>Firma   ..................................…………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Recapito cui indirizzare le eventuali comunicazioni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TE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)</w:t>
      </w:r>
      <w:r>
        <w:rPr>
          <w:rFonts w:cs="Arial" w:ascii="Arial" w:hAnsi="Arial"/>
          <w:sz w:val="18"/>
          <w:szCs w:val="18"/>
        </w:rPr>
        <w:t xml:space="preserve"> Indicare il possesso della cittadinanza italiana o di uno degli Stati membri dell’Unione Europea o se si è familiari di cittadini di uno Stato membro dell’Unione Europea non aventi la cittadinanza di uno Stato membro purché titolari del diritto di soggiorno o del diritto di soggiorno permanente o se si è cittadini di Paesi terzi, titolari del permesso di soggiorno CE per soggiornanti di lungo periodo o titolari dello status di rifugiato ovvero dello status di protezione sussidiaria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)</w:t>
      </w:r>
      <w:r>
        <w:rPr>
          <w:rFonts w:cs="Arial" w:ascii="Arial" w:hAnsi="Arial"/>
          <w:sz w:val="18"/>
          <w:szCs w:val="18"/>
        </w:rPr>
        <w:t xml:space="preserve"> in caso di non iscrizione o di avvenuta cancellazione dalle liste elettorali, indicarne i motivi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3)</w:t>
      </w:r>
      <w:r>
        <w:rPr>
          <w:rFonts w:cs="Arial" w:ascii="Arial" w:hAnsi="Arial"/>
          <w:sz w:val="18"/>
          <w:szCs w:val="18"/>
        </w:rPr>
        <w:t xml:space="preserve"> in caso contrario indicare le eventuali condanne penali riportate (anche se sia stata concessa amnistia, indulto, condono o perdono giudiziale) la data del provvedimento e l’autorità che lo ha emesso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>) da compilare solo se si siano prestati servizi presso Pubbliche Amministrazioni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)</w:t>
      </w:r>
      <w:r>
        <w:rPr>
          <w:rFonts w:cs="Arial" w:ascii="Arial" w:hAnsi="Arial"/>
          <w:sz w:val="18"/>
          <w:szCs w:val="18"/>
        </w:rPr>
        <w:t xml:space="preserve"> vedere art. 9 del band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540" w:top="709" w:footer="0" w:bottom="1079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10cpi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57250</wp:posOffset>
              </wp:positionH>
              <wp:positionV relativeFrom="paragraph">
                <wp:posOffset>145415</wp:posOffset>
              </wp:positionV>
              <wp:extent cx="5102860" cy="381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2860" cy="381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1.8pt;height:30.05pt;mso-wrap-distance-left:9.05pt;mso-wrap-distance-right:9.05pt;mso-wrap-distance-top:0pt;mso-wrap-distance-bottom:0pt;margin-top:11.45pt;mso-position-vertical-relative:text;margin-left:6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left" w:pos="5954" w:leader="none"/>
        <w:tab w:val="left" w:pos="6521" w:leader="none"/>
      </w:tabs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" w:firstLine="34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Numeroprot">
    <w:name w:val="numeroprot"/>
    <w:qFormat/>
    <w:rPr>
      <w:rFonts w:cs="Times New Roman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Rientrocorpodeltesto2Carattere">
    <w:name w:val="Rientro corpo del testo 2 Carattere"/>
    <w:qFormat/>
    <w:rPr>
      <w:rFonts w:cs="Times New Roman"/>
      <w:sz w:val="24"/>
      <w:szCs w:val="24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40" w:firstLine="340"/>
      <w:jc w:val="center"/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sz w:val="2"/>
      <w:szCs w:val="20"/>
      <w:lang w:val="en-US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rattino">
    <w:name w:val="Trattino"/>
    <w:basedOn w:val="Normal"/>
    <w:qFormat/>
    <w:pPr>
      <w:ind w:left="482" w:hanging="482"/>
      <w:jc w:val="both"/>
    </w:pPr>
    <w:rPr>
      <w:rFonts w:ascii="Courier 10cpi" w:hAnsi="Courier 10cpi" w:cs="Courier 10cpi"/>
      <w:szCs w:val="20"/>
    </w:rPr>
  </w:style>
  <w:style w:type="paragraph" w:styleId="Trattino2">
    <w:name w:val="Trattino2"/>
    <w:basedOn w:val="Normal"/>
    <w:qFormat/>
    <w:pPr>
      <w:ind w:left="964" w:hanging="482"/>
      <w:jc w:val="both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1">
    <w:name w:val="1"/>
    <w:basedOn w:val="Normal"/>
    <w:next w:val="TextBody"/>
    <w:qFormat/>
    <w:pPr>
      <w:jc w:val="both"/>
    </w:pPr>
    <w:rPr>
      <w:rFonts w:ascii="Arial" w:hAnsi="Arial" w:cs="Arial"/>
      <w:b/>
      <w:bCs/>
      <w:sz w:val="22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Atene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08:00Z</dcterms:created>
  <dc:creator>Chicchi Giglioli</dc:creator>
  <dc:description/>
  <dc:language>en-US</dc:language>
  <cp:lastModifiedBy>studenti98</cp:lastModifiedBy>
  <cp:lastPrinted>2017-08-04T14:44:00Z</cp:lastPrinted>
  <dcterms:modified xsi:type="dcterms:W3CDTF">2017-09-05T12:08:00Z</dcterms:modified>
  <cp:revision>2</cp:revision>
  <dc:subject/>
  <dc:title>RACCOMANDATA R</dc:title>
</cp:coreProperties>
</file>