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In carta libera (L. n. 370/88) </w:t>
      </w:r>
    </w:p>
    <w:p>
      <w:pPr>
        <w:pStyle w:val="Default"/>
        <w:ind w:left="5664"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5664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>Al Comune di Piario</w:t>
      </w:r>
    </w:p>
    <w:p>
      <w:pPr>
        <w:pStyle w:val="Default"/>
        <w:ind w:left="5664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fficio Protocollo </w:t>
      </w:r>
    </w:p>
    <w:p>
      <w:pPr>
        <w:pStyle w:val="Default"/>
        <w:ind w:left="5664"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a Monsignor Speranza,25</w:t>
      </w:r>
    </w:p>
    <w:p>
      <w:pPr>
        <w:pStyle w:val="Default"/>
        <w:ind w:left="5664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4020 </w:t>
        <w:tab/>
        <w:t>Piario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DOMANDA DI AMMISSIONE AL BANDO DI SELEZIONE PUBBLICA PER ESAMI PER L’ASSUNZIONE DI N. 1 POSTO A TEMPO PART-TIME (12 ORE SETTIMANALI) E INDETERMINATO DI N. 1 “ISTRUTTORE DIRETTIVO TECNICO” – CATEGORIA GIURIDICA D POSIZIONE ECONOMICA D1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o sottoscritto/a _______________________________ nato/a a ____________________________ i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 Codice fiscale _____________________________ Residente in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 Prov ____ Via ___________________________________ 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 Tel ______________________ Cell. ________________________ E-mai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 eventuale altro indirizzo cui trasmettere 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omunicazioni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esa visione del bando di selezione per l’assunzione di n.1 posto a tempo part-time (12 ore settimanali) ed indeterminato di n. 1 “Istruttore direttivo tecnico”, - categoria giuridica D, posizione economica D1 da inserire nel settore lavori pubblici urbanistica, mediante concorso pubblico di selezione per esami, indetto da questa Amministrazione con determinazione del Responsabile del Settore;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HIEDO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codesto Spettabile Ente, l’ammissione al suddetto concorso pubblic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al fine il/la sottoscritto/a, sotto la propria responsabilità, consapevole delle conseguenze in cui può andare incontro, ai sensi dell'articolo 76 del D.P.R. 445/200, in caso di dichiarazioni mendaci e di falsità negli atti, e che qualora dal controllo delle dichiarazioni dovesse emergere la loro non veridicità, decadrà dai benefici eventualmente conseguenti al provvedimento emanato sulla base della dichiarazione non veritier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barrare e completare le caselle che interessano)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cittadino/a italiano/a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vvero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cittadino/a di uno degli stati membri dell’Unione Europea (indicare quale) _________________________; di essere in possesso, fatta eccezione per la titolarità della cittadinanza italiana, di tutti gli altri requisiti previsti per i cittadini della Repubblica; di godere dei diritti civili e politici anche nello stato di appartenenza e di avere un’adeguata conoscenza della lingua italiana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ver compiuto 18 anni alla data di scadenza del presente bando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possedere l’idoneità fisica all’impiego e quindi alle mansioni proprie del profilo professionale da rivestire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in possesso dei seguenti titoli di studio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Titolo di studio richiesto dal bando _________________________________________ __________________________________________________________________________ conseguito presso ______________________________________________________ nell’anno ____________ riportando la votazione finale di _________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 essere inoltre in possesso degli ulteriori titoli di studio _____________________________________________________________________________________________________________________________________________________________________________________________________________________________ ;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Per il titolo di studio conseguito all’estero: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ver ottenuto, da parte dell’Autorità competente, il riconoscimento di equipollenza/equivalenza del proprio titolo di studio con quello italiano, ai sensi della vigente normativa in materia __________________________________________________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godere dei diritti civili e politici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>di aver prestato servizio con le mansioni previste dal bando presso la seguente pubblica Amministrazione e nei seguenti periodi (</w:t>
      </w:r>
      <w:r>
        <w:rPr>
          <w:i/>
          <w:iCs/>
          <w:sz w:val="23"/>
          <w:szCs w:val="23"/>
        </w:rPr>
        <w:t>indicare con esattezza il periodo, la mansione e l’inquadramento contrattuale, il numero di ore settimanali ed i motivi di interruzione del rapporto di lavoro)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non essere stato/a destituito/a, dispensato/a o licenziato/a dall’impiego presso pubbliche amministrazioni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vvero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stato/a destituito/a, dispensato/a o licenziato/a dall’impiego presso pubbliche amministrazioni per i seguenti motivi (indicare il nominativo della pubblica amministrazione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non avere riportato condanne penali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vvero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ver riportato le seguenti condanne penali ____________________________________________________________________________________________________________________________________________________(citare gli estremi del provvedimento)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non avere procedimenti penali pendenti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vvero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vere i seguenti procedimenti penali pendenti: ________________________ __________________________________________________________________________(citare gli estremi del provvedimento ed il reato per il quale si procede)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iscritto/a nelle liste elettorali del Comune di ______________________________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vvero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non essere iscritto/a per i seguenti motivi: ____________________________________________________________________________________________________________________________________________________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in possesso della patente di guida categoria B n. _________________ rilasciata il __________________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ver adempiuto agli obblighi di leva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vvero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essere nella seguente posizione nei confronti di tali obblighi _______________________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non essere soggetto agli obblighi di leva (ai sensi della Legge 23.8.2004 n. 226);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a parità di merito di aver diritto di preferenza alla nomina per i seguenti motivi: </w:t>
      </w:r>
    </w:p>
    <w:p>
      <w:pPr>
        <w:pStyle w:val="Default"/>
        <w:rPr/>
      </w:pPr>
      <w:r>
        <w:rPr>
          <w:rFonts w:cs="Courier New" w:ascii="Courier New" w:hAnsi="Courier New"/>
          <w:sz w:val="23"/>
          <w:szCs w:val="23"/>
        </w:rPr>
        <w:t xml:space="preserve">o </w:t>
      </w:r>
      <w:r>
        <w:rPr>
          <w:sz w:val="23"/>
          <w:szCs w:val="23"/>
        </w:rPr>
        <w:t xml:space="preserve">preferenza ai sensi del D.P.R n. 487/1994 e s.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69"/>
        <w:rPr>
          <w:sz w:val="23"/>
          <w:szCs w:val="23"/>
        </w:rPr>
      </w:pPr>
      <w:r>
        <w:rPr>
          <w:sz w:val="23"/>
          <w:szCs w:val="23"/>
        </w:rPr>
        <w:t xml:space="preserve">per______________________________________________________________________________________________________ n. figli a carico ________; </w:t>
      </w:r>
    </w:p>
    <w:p>
      <w:pPr>
        <w:pStyle w:val="Default"/>
        <w:rPr/>
      </w:pPr>
      <w:r>
        <w:rPr>
          <w:rFonts w:cs="Courier New" w:ascii="Courier New" w:hAnsi="Courier New"/>
          <w:sz w:val="23"/>
          <w:szCs w:val="23"/>
        </w:rPr>
        <w:t xml:space="preserve">o </w:t>
      </w:r>
      <w:r>
        <w:rPr>
          <w:sz w:val="23"/>
          <w:szCs w:val="23"/>
        </w:rPr>
        <w:t xml:space="preserve">riserva ai sensi dell’art. 1014, commi 3 e 4, e dell’art. 678, comma 9, del D.Lgs. 66/2010. Allo scopo allega documentazione comprovante il diritto alla riserva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N.B</w:t>
      </w:r>
      <w:r>
        <w:rPr>
          <w:sz w:val="23"/>
          <w:szCs w:val="23"/>
        </w:rPr>
        <w:t xml:space="preserve">. </w:t>
      </w:r>
      <w:r>
        <w:rPr>
          <w:i/>
          <w:iCs/>
          <w:sz w:val="23"/>
          <w:szCs w:val="23"/>
        </w:rPr>
        <w:t>a parità di merito e di titoli di preferenza la graduatoria finale è determinata tenuto conto del numero dei figli a carico</w:t>
      </w:r>
      <w:r>
        <w:rPr>
          <w:sz w:val="23"/>
          <w:szCs w:val="23"/>
        </w:rPr>
        <w:t xml:space="preserve">)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ppartenere alla categoria di soggetti di cui all’art. 3 della legge 104/1992 e di richiedere, per l’espletamento delle prove d’esame, eventuali ausili in relazione all’handicap e/o l’eventuale necessità di tempi aggiuntiv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 </w:t>
      </w:r>
      <w:r>
        <w:rPr>
          <w:sz w:val="23"/>
          <w:szCs w:val="23"/>
        </w:rPr>
        <w:t xml:space="preserve">SI NO 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 SI specificare qual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 </w:t>
      </w:r>
      <w:r>
        <w:rPr>
          <w:i/>
          <w:iCs/>
          <w:sz w:val="23"/>
          <w:szCs w:val="23"/>
        </w:rPr>
        <w:t xml:space="preserve">(i candidati dovranno allegare – in originale o in copia autenticata – certificazione relativa allo specifico handicap rilasciata dalla Commissione medica competente per territorio)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conoscere l’uso delle apparecchiature e delle applicazioni informatiche di office automation e sistemi operativi più diffusi;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voler sostenere la prova di conoscenza della lingua straniera in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Inglese </w:t>
      </w:r>
    </w:p>
    <w:p>
      <w:pPr>
        <w:pStyle w:val="Default"/>
        <w:spacing w:before="0" w:after="164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Francese </w:t>
      </w:r>
    </w:p>
    <w:p>
      <w:pPr>
        <w:pStyle w:val="Default"/>
        <w:spacing w:before="0" w:after="164"/>
        <w:rPr>
          <w:sz w:val="23"/>
          <w:szCs w:val="23"/>
        </w:rPr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>di accettare incondizionatamente le norme contenute nel bando di selezione approvato dal Comune di Piario e indetto con determina del Responsabile di Settore;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dare il consenso affinché il proprio nominativo sia eventualmente comunicato ad altri enti pubblici o altri enti o Aziende a partecipazione pubblica interessati ad assunzioni a tempo indeterminato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 </w:t>
      </w:r>
      <w:r>
        <w:rPr>
          <w:sz w:val="23"/>
          <w:szCs w:val="23"/>
        </w:rPr>
        <w:t xml:space="preserve">SI NO 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che tutti i documenti allegati in fotocopia sono conformi all’originale, ai sensi del D.P.R. n. 445/200 e ss.mm.i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ERTIFICA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 aver preso atto che tutte le comunicazioni inerenti la presente selezione pubblica avverranno esclusivamente sul sito istituzionale del Comune di Piari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 riferimento al D.Lgs. n. 196/2003 Codice sulla protezione dei dati personali, il/la sottoscritto dichiara di essere a conoscenza che i dati forniti saranno utilizzati esclusivamente al fine dell’espletamento del concorso pubblico in oggetto e dell'eventuale costituzione del rapporto lavorativo che ne potrebbe conseguire. Il conferimento degli stessi è obbligatoria e la relativa opposizione comporterebbe l’impossibilità da parte dell’Amministrazione a rispondere all’istanza del sottoscritto/a. I dati forniti saranno trattati dall’Ufficio urbanistica e lavori pubblici del Comune di Piario –  Via Monsignor Speranza ,25 Piario (BG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è a conoscenza del suo diritto, anche a mezzo terza persona fisica o associazione cui abbia conferito delega o procura, di conoscere i dati che riguardano gli interventi stessi ed intervenire circa il loro trattamento (ottenendo ad esempio la cancellazione, l’aggiornamento, la rettifica o l’integrazione dei dati, potendo opporsi, in tutto o in parte al trattamento degli stessi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Titolare del Trattamento dei dati è il Comune di Piario, Via Monsignor Speranza 25- Piario (BG); il Responsabile del trattamento dei dati è  il Sindaco Visini Pietr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3"/>
          <w:szCs w:val="23"/>
        </w:rPr>
        <w:t xml:space="preserve">Data, 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48" w:firstLine="708"/>
        <w:rPr>
          <w:sz w:val="23"/>
          <w:szCs w:val="23"/>
        </w:rPr>
      </w:pPr>
      <w:r>
        <w:rPr>
          <w:sz w:val="23"/>
          <w:szCs w:val="23"/>
        </w:rPr>
        <w:t>Firma 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  <w:r>
        <w:rPr>
          <w:sz w:val="20"/>
          <w:szCs w:val="20"/>
        </w:rPr>
        <w:t>(non è richiesta autenticazione, ai sensi dell'art. 39 del D.P.R 445/2000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3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20" w:hRule="atLeast"/>
        </w:trPr>
        <w:tc>
          <w:tcPr>
            <w:tcW w:w="9037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llega alla domanda i seguenti documenti: </w:t>
            </w:r>
          </w:p>
        </w:tc>
      </w:tr>
      <w:tr>
        <w:trPr>
          <w:trHeight w:val="120" w:hRule="atLeast"/>
        </w:trPr>
        <w:tc>
          <w:tcPr>
            <w:tcW w:w="9037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Fotocopia di un documento di riconosciment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0" w:hRule="atLeast"/>
        </w:trPr>
        <w:tc>
          <w:tcPr>
            <w:tcW w:w="9037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Curriculum personale datato e firmato, compilato secondo il modello europe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9037" w:type="dxa"/>
            <w:tcBorders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Elenco in carta semplice firmato dal candidato indicante tutti i documenti presentati a corredo della domand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0:00Z</dcterms:created>
  <dc:creator>Sonia Trussardi</dc:creator>
  <dc:description/>
  <cp:keywords/>
  <dc:language>en-US</dc:language>
  <cp:lastModifiedBy>lbottani</cp:lastModifiedBy>
  <dcterms:modified xsi:type="dcterms:W3CDTF">2017-10-10T12:50:00Z</dcterms:modified>
  <cp:revision>2</cp:revision>
  <dc:subject/>
  <dc:title/>
</cp:coreProperties>
</file>