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Allegato A 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DOMANDA DI AMMISSIONE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color w:val="000000"/>
        </w:rPr>
        <w:t>Da redigere in carta semplice - a macchina, computer o in stampatello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lineRule="atLeast" w:line="240"/>
        <w:ind w:left="6379" w:hanging="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Al Comune di Strongoli</w:t>
      </w:r>
    </w:p>
    <w:p>
      <w:pPr>
        <w:pStyle w:val="Normal"/>
        <w:autoSpaceDE w:val="false"/>
        <w:spacing w:lineRule="atLeast" w:line="240"/>
        <w:ind w:left="6379" w:hanging="0"/>
        <w:jc w:val="both"/>
        <w:rPr>
          <w:b/>
          <w:b/>
          <w:color w:val="000000"/>
        </w:rPr>
      </w:pPr>
      <w:r>
        <w:rPr>
          <w:b/>
          <w:color w:val="000000"/>
        </w:rPr>
        <w:t>Via Vigna del Principe</w:t>
      </w:r>
    </w:p>
    <w:p>
      <w:pPr>
        <w:pStyle w:val="Normal"/>
        <w:autoSpaceDE w:val="false"/>
        <w:spacing w:lineRule="atLeast" w:line="240"/>
        <w:ind w:left="6379" w:hanging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88816 Strongoli (KR))</w:t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  <w:sz w:val="20"/>
          <w:szCs w:val="20"/>
        </w:rPr>
      </w:pPr>
      <w:r>
        <w:rPr>
          <w:sz w:val="20"/>
          <w:szCs w:val="20"/>
          <w:lang w:eastAsia="it-IT"/>
        </w:rPr>
        <w:t xml:space="preserve">DOMANDA DI PARTECIPAZIONE AL BANDO DI </w:t>
      </w:r>
      <w:r>
        <w:rPr>
          <w:sz w:val="20"/>
          <w:szCs w:val="20"/>
        </w:rPr>
        <w:t xml:space="preserve">CONCORSO PUBBLICO PER TITOLI ED ESAMI </w:t>
      </w:r>
      <w:r>
        <w:rPr>
          <w:sz w:val="20"/>
          <w:szCs w:val="20"/>
          <w:lang w:eastAsia="it-IT"/>
        </w:rPr>
        <w:t>PER LA COPERTURA DI N. 1 POSTO DI ISTRUTTORE TECNICO CAT. C, POSIZIONE ECONOMICA C1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 TEMPO INDETERMINATO E PART TIME AL 58,34% (N. 21 ORE SETTIMANALI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  <w:sz w:val="20"/>
          <w:szCs w:val="20"/>
        </w:rPr>
      </w:pPr>
      <w:r>
        <w:rPr>
          <w:bCs/>
          <w:sz w:val="20"/>
          <w:szCs w:val="20"/>
        </w:rPr>
        <w:t xml:space="preserve">- CCNL ENTI LOCALI – 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Il/la sottoscritto/a________________________________________________________________________________, nato/a a _________________________________ il _________________________ e residente a___________________ ______________________________________ prov. ______, via______________________ _________________________ n°________ tel. ________________________________, codice fiscale _______________________________, indirizzo </w:t>
      </w:r>
      <w:r>
        <w:rPr>
          <w:color w:val="000000"/>
          <w:sz w:val="20"/>
          <w:szCs w:val="20"/>
        </w:rPr>
        <w:t xml:space="preserve">e-mail/PEC </w:t>
      </w:r>
      <w:r>
        <w:rPr>
          <w:sz w:val="20"/>
          <w:szCs w:val="20"/>
        </w:rPr>
        <w:t>_________________________________;</w:t>
      </w:r>
    </w:p>
    <w:p>
      <w:pPr>
        <w:pStyle w:val="Normal"/>
        <w:autoSpaceDE w:val="false"/>
        <w:spacing w:lineRule="atLeast" w:line="24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di essere ammesso/a a partecipare alla Selezione Concorsuale di cui sopra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tal fine, consapevole della responsabilità e delle sanzioni penali previste dall’art. 76 del D.P.R. 445/2000 per false attestazioni e dichiarazioni mendaci e sotto la propria responsabilità, ai sensi degli artt. 46 e 48 del DPR 445/2000, dichiara: </w:t>
      </w:r>
    </w:p>
    <w:p>
      <w:pPr>
        <w:pStyle w:val="Normal"/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/>
      </w:pPr>
      <w:r>
        <w:rPr>
          <w:color w:val="000000"/>
          <w:sz w:val="20"/>
          <w:szCs w:val="20"/>
        </w:rPr>
        <w:t>Di essere cittadino/a   italiana ___________________________________________________________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>Per i cittadini degli altri Stati Membri dell’Unione Europe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godere dei diritti civili e politici nello Stato 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possedere adeguata conoscenza della lingua italian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iscritto/a nelle liste elettorali del Comune di ______________________________</w:t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/>
      </w:pPr>
      <w:r>
        <w:rPr>
          <w:color w:val="000000"/>
          <w:sz w:val="20"/>
          <w:szCs w:val="20"/>
        </w:rPr>
        <w:t>Di non essere iscritto/a nelle liste elettorali per i seguenti motivi:______________________________________ __________________________________________________________________________________________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Di non essere stato/a destituito/a o dispensato/a o licenziato/a  dall'impiego presso una Pubblica Amministrazione  e di  non essere stato/a dichiarato/a decaduto/a dall’impiego per aver conseguito dolosamente la nomina mediante la produzione di documenti falsi o viziati da invalidità non sanabile;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non aver riportato condanne penali e di non avere procedimenti penali in corso;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/>
      </w:pPr>
      <w:r>
        <w:rPr>
          <w:color w:val="000000"/>
          <w:sz w:val="20"/>
          <w:szCs w:val="20"/>
        </w:rPr>
        <w:t>Di non essere interdetto/a  dai Pubblici Uffici in base a sentenze passate in giudicato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(per i cittadini nati entro il 31.12.1985 sottoposti agli obblighi del servizio militare) Di non essere inadempiente rispetto agli obblighi di leva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possedere l'idoneità psicofisica allo svolgimento delle mansioni relative al posto da ricoprire cui si riferisce la presente procedura selettiva;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essere in possesso del seguente titolo di studio ______________________________________ _________________________________________________________________________________ conseguito in data _____________________ presso  ________________________________________ con la seguente votazione 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240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/>
      </w:pPr>
      <w:r>
        <w:rPr>
          <w:color w:val="000000"/>
          <w:sz w:val="20"/>
          <w:szCs w:val="20"/>
        </w:rPr>
        <w:t>Di essere in possesso della patente di guida tipo B;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Di aver prestato i seguenti servizi presso pubbliche amministrazioni  (specificando la Pubblica Amministrazione presso la quale è stato prestato il servizio, la tipologia del rapporto, periodo di lavoro e le eventuali cause di risoluzione dello stesso):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rvizio prestato dal _________________________________ al ______________________________ presso _____________________________________________________________________________ con contratto di lavoro a tempo pieno/tempo parziale (percentuale _______________)</w:t>
      </w:r>
    </w:p>
    <w:p>
      <w:pPr>
        <w:pStyle w:val="Paragrafoelenco"/>
        <w:ind w:left="1080" w:right="0"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t. Professionale ___________________________________________________________________ Area/Settore dove si è svolta l’attività lavorativa ______________________________________________ eventuale causa di risoluzione ____________________________________________________________;</w:t>
      </w:r>
    </w:p>
    <w:p>
      <w:pPr>
        <w:pStyle w:val="Paragrafoelenco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rvizio prestato dal _________________________________ al ______________________________ presso _____________________________________________________________________________ con contratto di lavoro a tempo pieno/tempo parziale (percentuale _______________)</w:t>
      </w:r>
    </w:p>
    <w:p>
      <w:pPr>
        <w:pStyle w:val="Paragrafoelenco"/>
        <w:ind w:left="1080" w:right="0" w:firstLine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t. Professionale ___________________________________________________________________ Area/Settore dove si è svolta l’attività lavorativa ______________________________________________ eventuale causa di risoluzione 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(nel caso in cui lo spazio a disposizione non sia sufficiente aggiungere le righe o indicare tutti i servizi nel Curriculum Vitae o nella dichiarazione sostitutiva atto di notorietà Allegato B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pp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non aver mai prestato servizi presso pubbliche amministrazioni;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 xml:space="preserve">Di possedere i seguenti ulteriori titoli vari, culturali e di qualificazione professionale, ritenuti utili ai fini della valutazione: </w:t>
      </w:r>
      <w:r>
        <w:rPr>
          <w:i/>
          <w:color w:val="000000"/>
          <w:sz w:val="18"/>
          <w:szCs w:val="18"/>
        </w:rPr>
        <w:t>(indicare gli elementi utili  per la loro valutazione)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nel caso in cui lo spazio a disposizione non sia sufficiente aggiungere le righe o indicare tutti i servizi nel Curriculum Vitae o nella dichiarazione sostitutiva atto di notorietà Allegato B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Di avere conoscenza dell’utilizzo del personal computer e di avere conoscenza di una lingua straniera e di voler sostenere la prova di lingua straniera in (indicare una lingua a scelta tra Inglese o Francese):________________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240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Di possedere i seguenti titoli preferenziali e/o di precedenza alla nomina previsti dall’art. 5 del D.P.R. n. 487/94 e ss.mm.ii.: _________________________________________________________________________________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 xml:space="preserve">Di essere portatore di handicap </w:t>
      </w:r>
      <w:r>
        <w:rPr>
          <w:i/>
          <w:color w:val="000000"/>
          <w:sz w:val="18"/>
          <w:szCs w:val="18"/>
        </w:rPr>
        <w:t>(ai sensi dell’art. 20 della legge 5 febbraio 1992, n. 104, indicare il tipo di ausilio speciale richiesto per lo svolgimento delle prove d’esame nonché i tempi necessari aggiuntivi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usilio speciale 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Tempi aggiuntivi _________________________________________________________________</w:t>
      </w:r>
    </w:p>
    <w:p>
      <w:pPr>
        <w:pStyle w:val="Normal"/>
        <w:autoSpaceDE w:val="false"/>
        <w:ind w:left="53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tLeast" w:line="240"/>
        <w:ind w:left="540" w:hanging="540"/>
        <w:jc w:val="both"/>
        <w:rPr/>
      </w:pPr>
      <w:r>
        <w:rPr>
          <w:color w:val="000000"/>
          <w:sz w:val="20"/>
          <w:szCs w:val="20"/>
        </w:rPr>
        <w:t>Di essere a conoscenza delle disposizioni contenute nel Bando di concorso e nel Regolamento per l’accesso agli impieghi del Comune di Strongoli e di accettarle integralmente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tLeast" w:line="240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>Di autorizzare al trattamento dei dati personali ai sensi e per gli effetti del D. Lgs. 30 giugno 2003, n.196, ai fini degli adempimenti della presente procedura selettiva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>Chiede che ogni eventuale comunicazione relativa alla presente domanda venga inviata al seguente indirizzo differente dalla residenza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gnome e Nome _________________________________________________________</w:t>
      </w:r>
    </w:p>
    <w:p>
      <w:pPr>
        <w:pStyle w:val="Normal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 _____________________________ n. _____ Comune ________________________</w:t>
      </w:r>
    </w:p>
    <w:p>
      <w:pPr>
        <w:pStyle w:val="Normal"/>
        <w:autoSpaceDE w:val="false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v. ______ Cap ______________ Tel. _____________________  </w:t>
      </w:r>
    </w:p>
    <w:p>
      <w:pPr>
        <w:pStyle w:val="Normal"/>
        <w:autoSpaceDE w:val="false"/>
        <w:ind w:left="567" w:hanging="0"/>
        <w:jc w:val="both"/>
        <w:rPr/>
      </w:pPr>
      <w:r>
        <w:rPr>
          <w:color w:val="000000"/>
          <w:sz w:val="20"/>
          <w:szCs w:val="20"/>
        </w:rPr>
        <w:t>e-mail/PEC 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before="1" w:after="0"/>
        <w:ind w:left="540" w:right="101" w:hanging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Di aver preso atto che tutte le comunicazioni inerenti la procedura concorsuale, compreso il calendario delle prove e ogni altra comunicazione, saranno resi noti esclusivamente mediante pubblicazione all’Albo Pretorio on line sul sito del Comune di Strongoli, all’indirizzo </w:t>
      </w:r>
      <w:hyperlink r:id="rId2">
        <w:r>
          <w:rPr>
            <w:rStyle w:val="InternetLink"/>
            <w:sz w:val="20"/>
            <w:szCs w:val="20"/>
            <w:lang w:val="it-IT"/>
          </w:rPr>
          <w:t>www.comunedistrongoli.gov.it</w:t>
        </w:r>
      </w:hyperlink>
      <w:r>
        <w:rPr>
          <w:color w:val="000000"/>
          <w:sz w:val="20"/>
          <w:szCs w:val="20"/>
        </w:rPr>
        <w:t xml:space="preserve">, </w:t>
      </w:r>
      <w:r>
        <w:rPr>
          <w:sz w:val="20"/>
          <w:szCs w:val="20"/>
        </w:rPr>
        <w:t xml:space="preserve">nella sezione “Amministrazione Trasparente”, sottosezione “Bandi di Concorso”, </w:t>
      </w:r>
      <w:r>
        <w:rPr>
          <w:color w:val="000000"/>
          <w:sz w:val="20"/>
          <w:szCs w:val="20"/>
        </w:rPr>
        <w:t>e che le suddette pubblicazioni hanno valore di notifica a tutti gli effetti di legge senza bisogno di alcuna comunicazione individuale;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Di allegare alla presente domanda: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0"/>
          <w:szCs w:val="20"/>
        </w:rPr>
        <w:t>Curriculum Vitae personale (formato europeo) contenente tutte le indicazioni utili a valutare l’attività professionale, di studio, di lavoro del concorren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0"/>
          <w:szCs w:val="20"/>
        </w:rPr>
        <w:t>Dichiarazione sostitutiva dell’atto di notorietà Allegato B contenente i titoli di servizio e i titoli vari posseduti che il candidato ritenga idonei ai fini della valutazione della propria domand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0"/>
          <w:szCs w:val="20"/>
        </w:rPr>
        <w:t xml:space="preserve">ogni eventuale altra documentazione che il candidato ritenga utile ai fini della valutazione della propria domanda e/o della propria precedenza e/o preferenza nella graduatoria di merito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pia autentica del titolo di studio richiesto e di ogni altro titolo che il concorrente ritiene utile agli effetti della valutazione di merito e della formazione della graduatoria o dichiarazione sostitutiva prodotta ai sensi degli artt. 46 e 47 del DPR 445/2000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pia fotostatica di un documento di riconoscimento in corso di validità e sottoscritto dal richiedente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lenco dei documenti e dei titoli presentati, datato e sottoscritto dal candidato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Luogo e data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tLeast" w:line="240"/>
        <w:ind w:left="2784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 xml:space="preserve">                        Firma    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tLeast" w:line="240"/>
        <w:ind w:left="2784" w:hanging="0"/>
        <w:jc w:val="center"/>
        <w:rPr/>
      </w:pPr>
      <w:r>
        <w:rPr>
          <w:i/>
          <w:color w:val="000000"/>
          <w:sz w:val="18"/>
          <w:szCs w:val="18"/>
        </w:rPr>
        <w:t xml:space="preserve">                                                </w:t>
      </w:r>
      <w:r>
        <w:rPr>
          <w:i/>
          <w:color w:val="000000"/>
          <w:sz w:val="18"/>
          <w:szCs w:val="18"/>
        </w:rPr>
        <w:t>non è richiesta l’autenticazione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904"/>
        </w:tabs>
        <w:ind w:left="902" w:hanging="363"/>
      </w:pPr>
      <w:rPr>
        <w:rFonts w:ascii="Wingdings" w:hAnsi="Wingdings" w:cs="Wingdings" w:hint="default"/>
        <w:outline w:val="false"/>
        <w:sz w:val="28"/>
        <w:shadow w:val="false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outline w:val="false"/>
        <w:sz w:val="28"/>
        <w:shadow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04"/>
        </w:tabs>
        <w:ind w:left="902" w:hanging="363"/>
      </w:pPr>
      <w:rPr>
        <w:rFonts w:ascii="Wingdings" w:hAnsi="Wingdings" w:cs="Wingdings" w:hint="default"/>
        <w:outline w:val="false"/>
        <w:sz w:val="28"/>
        <w:shadow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outline w:val="false"/>
        <w:sz w:val="28"/>
        <w:shadow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  <w:sz w:val="28"/>
    </w:rPr>
  </w:style>
  <w:style w:type="character" w:styleId="WW8Num4z0">
    <w:name w:val="WW8Num4z0"/>
    <w:qFormat/>
    <w:rPr>
      <w:rFonts w:ascii="Symbol" w:hAnsi="Symbol" w:cs="Wingdings"/>
      <w:outline w:val="false"/>
      <w:shadow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z2">
    <w:name w:val="WW8Num6z2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Wingdings" w:hAnsi="Wingdings" w:cs="Wingdings"/>
      <w:outline w:val="false"/>
      <w:shadow w:val="false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8"/>
      <w:szCs w:val="28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distrongoli.gov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35:00Z</dcterms:created>
  <dc:creator>LODDOD</dc:creator>
  <dc:description/>
  <cp:keywords/>
  <dc:language>en-US</dc:language>
  <cp:lastModifiedBy>Benincasa</cp:lastModifiedBy>
  <cp:lastPrinted>2013-03-26T12:08:00Z</cp:lastPrinted>
  <dcterms:modified xsi:type="dcterms:W3CDTF">2017-11-29T09:06:00Z</dcterms:modified>
  <cp:revision>5</cp:revision>
  <dc:subject/>
  <dc:title/>
</cp:coreProperties>
</file>