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849" w:hanging="0"/>
        <w:jc w:val="both"/>
        <w:rPr>
          <w:i/>
          <w:i/>
        </w:rPr>
      </w:pPr>
      <w:r>
        <w:rPr>
          <w:i/>
        </w:rPr>
        <w:t>MODULO DOMANDA (da  redigersi in carta semplice)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right="849" w:hanging="0"/>
        <w:jc w:val="right"/>
        <w:rPr>
          <w:b/>
          <w:b/>
        </w:rPr>
      </w:pPr>
      <w:r>
        <w:rPr>
          <w:b/>
        </w:rPr>
        <w:t>Allegato A)</w:t>
      </w:r>
    </w:p>
    <w:p>
      <w:pPr>
        <w:pStyle w:val="Normal"/>
        <w:numPr>
          <w:ilvl w:val="0"/>
          <w:numId w:val="0"/>
        </w:numPr>
        <w:ind w:left="0" w:right="8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ind w:left="5940"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une di Sant’Ilario dello Ionio, Corso Umberto I n. 71, 89040 - Sant’Ilario dello Ionio</w:t>
      </w:r>
    </w:p>
    <w:p>
      <w:pPr>
        <w:pStyle w:val="Normal"/>
        <w:tabs>
          <w:tab w:val="clear" w:pos="708"/>
          <w:tab w:val="left" w:pos="9638" w:leader="none"/>
        </w:tabs>
        <w:ind w:left="5940" w:right="-82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PEC: </w:t>
      </w:r>
      <w:r>
        <w:rPr>
          <w:color w:val="000000"/>
          <w:shd w:fill="FFFFFF" w:val="clear"/>
        </w:rPr>
        <w:t>protocollosantilario@asmepec.it</w:t>
      </w:r>
    </w:p>
    <w:p>
      <w:pPr>
        <w:pStyle w:val="Normal"/>
        <w:ind w:right="8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>Il/La sottoscritto/a  ______________________________________________________________</w:t>
      </w:r>
    </w:p>
    <w:p>
      <w:pPr>
        <w:pStyle w:val="Normal"/>
        <w:spacing w:before="120" w:after="0"/>
        <w:ind w:right="282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right="284" w:hanging="0"/>
        <w:jc w:val="both"/>
        <w:rPr/>
      </w:pPr>
      <w:r>
        <w:rPr/>
        <w:t>di partecipare al concorso pubblico, per titoli ed esami, finalizzato a valorizzare, con apposito punteggio, l'esperienza professionale maturata da coloro i quali, alla data di emanazione del bando, abbiano maturato almeno tre anni di servizio mediante contratto di lavoro subordinato a tempo determinato o mediante contratto di lavoro flessibile con il Comune di Sant’Ilario dello Ionio, secondo quanto disposto dall’art. 35, comma 3/bis, lett. B) del D.Lgs 165/2001, per la copertura di n° 1 posto di Cat. D1 a tempo parziale (22 ore) e indeterminato – Profilo professionale: Funzionario tecnico.</w:t>
      </w:r>
    </w:p>
    <w:p>
      <w:pPr>
        <w:pStyle w:val="Normal"/>
        <w:ind w:right="284" w:hanging="0"/>
        <w:jc w:val="both"/>
        <w:rPr/>
      </w:pPr>
      <w:r>
        <w:rPr/>
        <w:t>A tal fine, ai sensi degli artt. 46 e 47 del D.P.R. 445/2000 e consapevole delle conseguenze e delle sanzioni penali previste dagli artt. 75 e 76 del suddetto D.P.R., nel caso di dichiarazioni false o comunque non corrispondenti al vero, sotto la propria responsabilità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284" w:hanging="0"/>
        <w:rPr>
          <w:b/>
          <w:b/>
        </w:rPr>
      </w:pPr>
      <w:r>
        <w:rPr>
          <w:b/>
          <w:bCs/>
        </w:rPr>
        <w:t>barrare e compilare le caselle di interesse:</w:t>
      </w:r>
    </w:p>
    <w:p>
      <w:pPr>
        <w:pStyle w:val="Normal"/>
        <w:ind w:right="284" w:hanging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19728611"/>
            <w:bookmarkStart w:id="1" w:name="__Fieldmark__0_31197286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di essere nato/a a _______________________________________________ il ______________________;</w:t>
            </w:r>
          </w:p>
          <w:p>
            <w:pPr>
              <w:pStyle w:val="Normal"/>
              <w:spacing w:lineRule="auto" w:line="360"/>
              <w:ind w:right="284" w:hanging="0"/>
              <w:rPr/>
            </w:pPr>
            <w:r>
              <w:rPr/>
              <w:t xml:space="preserve">       </w:t>
            </w:r>
            <w:r>
              <w:rPr/>
              <w:t>C.F. _________________________________________________________</w:t>
            </w:r>
          </w:p>
          <w:p>
            <w:pPr>
              <w:pStyle w:val="Normal"/>
              <w:ind w:right="28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82" w:hanging="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4" w:hanging="0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19728611"/>
            <w:bookmarkStart w:id="3" w:name="__Fieldmark__1_31197286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i essere residente in __________________________________________________C.A.P. 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2" w:hanging="0"/>
              <w:jc w:val="both"/>
              <w:rPr/>
            </w:pPr>
            <w:r>
              <w:rPr/>
              <w:t xml:space="preserve">     </w:t>
            </w:r>
            <w:r>
              <w:rPr/>
              <w:t>via ____________________________________________________ n. __________ Tel.__________/________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2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82" w:hanging="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4" w:hanging="0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19728611"/>
            <w:bookmarkStart w:id="5" w:name="__Fieldmark__2_311972861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i avere il seguente recapito/domicilio al quale l’Amministrazione dovrà indirizzare tutte le comunicazioni relative al concorso (via/piazza) ________________________________________________ n.  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4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cap._________ (città ) 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4" w:hanging="0"/>
              <w:jc w:val="both"/>
              <w:rPr/>
            </w:pPr>
            <w:r>
              <w:rPr/>
              <w:t>Cell.____________________________; e-mail 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4" w:hanging="0"/>
              <w:jc w:val="both"/>
              <w:rPr/>
            </w:pPr>
            <w:r>
              <w:rPr/>
              <w:t>p.e.c. 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2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82" w:hanging="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right="282" w:hanging="0"/>
              <w:jc w:val="both"/>
              <w:rPr>
                <w:sz w:val="10"/>
              </w:rPr>
            </w:pPr>
            <w:bookmarkStart w:id="6" w:name="Controllo4"/>
            <w:r>
              <w:rPr/>
              <w:br/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119728611"/>
            <w:bookmarkStart w:id="8" w:name="__Fieldmark__3_3119728611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/>
              <w:t xml:space="preserve"> di essere cittadino italiano;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82" w:hanging="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119728611"/>
            <w:bookmarkStart w:id="10" w:name="__Fieldmark__4_3119728611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per i cittadini degli Stati membri dell’UE)</w:t>
            </w:r>
            <w:r>
              <w:rPr/>
              <w:t xml:space="preserve"> di essere cittadino dello Stato __________________ membr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  <w:t xml:space="preserve">     </w:t>
            </w:r>
            <w:r>
              <w:rPr/>
              <w:t>dell’Unione Europea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119728611"/>
            <w:bookmarkStart w:id="12" w:name="__Fieldmark__5_3119728611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 xml:space="preserve">(per i cittadini degli Stati membri dell’UE) </w:t>
            </w:r>
            <w:r>
              <w:rPr/>
              <w:t>di avere un’adeguata conoscenza della lingua italiana;</w:t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8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8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82" w:hanging="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119728611"/>
            <w:bookmarkStart w:id="14" w:name="__Fieldmark__6_3119728611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di  godere dei diritti civili e politici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119728611"/>
            <w:bookmarkStart w:id="16" w:name="__Fieldmark__7_3119728611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 xml:space="preserve">(per i cittadini degli Stati membri dell’UE) </w:t>
            </w:r>
            <w:r>
              <w:rPr/>
              <w:t>di godere dei diritti civili e politici dello Stato di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  <w:t xml:space="preserve">     </w:t>
            </w:r>
            <w:r>
              <w:rPr/>
              <w:t>appartenenza/provenienza ;</w:t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119728611"/>
            <w:bookmarkStart w:id="18" w:name="__Fieldmark__8_3119728611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di  essere iscritto nelle liste elettorali del Comune di ___________________________________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119728611"/>
            <w:bookmarkStart w:id="20" w:name="__Fieldmark__9_3119728611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di non essere iscritto / di essere stato cancellato nelle/dalle liste elettorali per i seguenti motivi: __________________________________________________________________________________________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119728611"/>
            <w:bookmarkStart w:id="22" w:name="__Fieldmark__10_3119728611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i non aver riportato condanne penali o di non aver subito stati di interdizione o altri provvedimenti che impediscano, ai sensi delle vigenti disposizioni in materia, l’accesso ai pubblici impieghi; in caso contrario, indicare i provvedimenti di interdizione o le condanne penali riportate con specificazione del titolo di reato e dell’entità della pena principale e di quelle accessorie e/o i procedimenti penali in corso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3119728611"/>
            <w:bookmarkStart w:id="24" w:name="__Fieldmark__11_3119728611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di non essere stato destituito, oppure dispensato o licenziato dall’impiego presso una Pubblica Amministrazione;</w:t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90" w:leader="none"/>
              </w:tabs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90" w:leader="none"/>
              </w:tabs>
              <w:ind w:left="0" w:right="282" w:hanging="0"/>
              <w:jc w:val="both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119728611"/>
            <w:bookmarkStart w:id="26" w:name="__Fieldmark__12_3119728611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di essere in possesso dell’idoneità fisica all’impiego;</w:t>
            </w:r>
          </w:p>
        </w:tc>
      </w:tr>
    </w:tbl>
    <w:p>
      <w:pPr>
        <w:pStyle w:val="Normal"/>
        <w:numPr>
          <w:ilvl w:val="0"/>
          <w:numId w:val="0"/>
        </w:numPr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119728611"/>
            <w:bookmarkStart w:id="28" w:name="__Fieldmark__13_3119728611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 xml:space="preserve">(per i candidati di sesso maschile nati prima del 31 dicembre 1985) </w:t>
            </w:r>
            <w:r>
              <w:rPr/>
              <w:t>di essere in regola nei confronti degli obblighi di leva e degli obblighi di servizio militare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ind w:left="0" w:right="282" w:hanging="0"/>
        <w:jc w:val="both"/>
        <w:rPr/>
      </w:pPr>
      <w:r>
        <w:rPr/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82" w:hanging="0"/>
              <w:jc w:val="both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3119728611"/>
            <w:bookmarkStart w:id="30" w:name="__Fieldmark__14_3119728611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di essere in possesso dei requisiti previsti dal Bando, per quanto riguarda il titolo di studio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82" w:hanging="0"/>
              <w:jc w:val="both"/>
              <w:rPr/>
            </w:pPr>
            <w:r>
              <w:rPr/>
              <w:t xml:space="preserve">     </w:t>
            </w:r>
            <w:r>
              <w:rPr/>
              <w:t>LAUREA ______________________________________________________________________ classe__________ conseguita presso _______________________________________________________________ nell’anno     __________________ con la votazione _________________ ;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3119728611"/>
      <w:bookmarkStart w:id="32" w:name="__Fieldmark__15_3119728611"/>
      <w:bookmarkEnd w:id="32"/>
      <w:r>
        <w:rPr/>
      </w:r>
      <w:r>
        <w:rPr/>
        <w:fldChar w:fldCharType="end"/>
      </w:r>
      <w:r>
        <w:rPr/>
        <w:t xml:space="preserve"> </w:t>
      </w:r>
      <w:r>
        <w:rPr>
          <w:color w:val="000000"/>
        </w:rPr>
        <w:t>essere in possesso dell'abilitazione all'esercizio della professione di ______</w:t>
      </w:r>
      <w:r>
        <w:rPr/>
        <w:t>_____________    _____________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/>
        <w:br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3119728611"/>
      <w:bookmarkStart w:id="34" w:name="__Fieldmark__16_3119728611"/>
      <w:bookmarkEnd w:id="34"/>
      <w:r>
        <w:rPr/>
      </w:r>
      <w:r>
        <w:rPr/>
        <w:fldChar w:fldCharType="end"/>
      </w:r>
      <w:r>
        <w:rPr/>
        <w:t xml:space="preserve"> </w:t>
      </w:r>
      <w:r>
        <w:rPr>
          <w:color w:val="000000"/>
        </w:rPr>
        <w:t>essere iscritto al relativo albo professionale di________________________________________ sezione________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90" w:leader="none"/>
              </w:tabs>
              <w:snapToGrid w:val="false"/>
              <w:ind w:left="0" w:right="28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90" w:leader="none"/>
              </w:tabs>
              <w:ind w:left="0" w:right="282" w:hanging="0"/>
              <w:jc w:val="both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119728611"/>
            <w:bookmarkStart w:id="36" w:name="__Fieldmark__17_3119728611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di essere in possesso dei seguenti titoli che danno diritto alla preferenza o precedenza nella graduatoria di  merito (art. 13 bando – art. 5 D.P.R. n. 487/1994) ____________________________________________________________________________________________;</w:t>
              <w:b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119728611"/>
            <w:bookmarkStart w:id="38" w:name="__Fieldmark__18_3119728611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di possedere i seguenti, ulteriori titoli di studio (art. 10 bando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ind w:left="0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119728611"/>
            <w:bookmarkStart w:id="40" w:name="__Fieldmark__19_3119728611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di possedere i seguenti documenti, titoli e attestazioni di servizio (art. 10 band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119728611"/>
            <w:bookmarkStart w:id="42" w:name="__Fieldmark__20_3119728611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di possedere il requisito di esperienza professionale di cui all’art. 35, comma 3bis, lett. b), del D.Lgs. n. 165/2001 in ragione dei seguenti titoli di servizi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119728611"/>
            <w:bookmarkStart w:id="44" w:name="__Fieldmark__21_3119728611"/>
            <w:bookmarkEnd w:id="44"/>
            <w:r>
              <w:rPr/>
            </w:r>
            <w:r>
              <w:rPr/>
              <w:fldChar w:fldCharType="end"/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di produrre in allegato </w:t>
            </w:r>
            <w:r>
              <w:rPr>
                <w:i/>
                <w:iCs/>
              </w:rPr>
              <w:t xml:space="preserve">curriculum vitae </w:t>
            </w:r>
            <w:r>
              <w:rPr>
                <w:iCs/>
              </w:rPr>
              <w:t>i cui contenuti sono corrispondenti al vero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" w:ascii="Times" w:hAnsi="Times"/>
              </w:rPr>
              <w:instrText xml:space="preserve"> FORMCHECKBOX </w:instrText>
            </w:r>
            <w:r>
              <w:rPr>
                <w:rFonts w:cs="Times" w:ascii="Times" w:hAnsi="Times"/>
              </w:rPr>
              <w:fldChar w:fldCharType="separate"/>
            </w:r>
            <w:bookmarkStart w:id="45" w:name="__Fieldmark__22_3119728611"/>
            <w:bookmarkStart w:id="46" w:name="__Fieldmark__22_3119728611"/>
            <w:bookmarkEnd w:id="46"/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  <w:t xml:space="preserve">  di essere portatore di handicap e di richiedere il seguente ausilio per l’espletamento delle prove di selezione________________________________________________________________</w:t>
              <w:br/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" w:ascii="Times" w:hAnsi="Times"/>
              </w:rPr>
              <w:instrText xml:space="preserve"> FORMCHECKBOX </w:instrText>
            </w:r>
            <w:r>
              <w:rPr>
                <w:rFonts w:cs="Times" w:ascii="Times" w:hAnsi="Times"/>
              </w:rPr>
              <w:fldChar w:fldCharType="separate"/>
            </w:r>
            <w:bookmarkStart w:id="47" w:name="__Fieldmark__23_3119728611"/>
            <w:bookmarkStart w:id="48" w:name="__Fieldmark__23_3119728611"/>
            <w:bookmarkEnd w:id="48"/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  <w:t xml:space="preserve"> nonché tempi aggiuntivi _________________________________________________</w:t>
            </w:r>
          </w:p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/>
        <w:t>Alla presente si allegano i seguenti documenti:</w:t>
      </w:r>
    </w:p>
    <w:p>
      <w:pPr>
        <w:pStyle w:val="Normal"/>
        <w:autoSpaceDE w:val="false"/>
        <w:ind w:left="25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4" w:leader="none"/>
        </w:tabs>
        <w:autoSpaceDE w:val="false"/>
        <w:ind w:left="612" w:hanging="360"/>
        <w:jc w:val="both"/>
        <w:rPr/>
      </w:pPr>
      <w:r>
        <w:rPr>
          <w:b/>
          <w:bCs/>
        </w:rPr>
        <w:t>copia di un documento di identità in corso di validità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4" w:leader="none"/>
        </w:tabs>
        <w:autoSpaceDE w:val="false"/>
        <w:ind w:left="612" w:hanging="36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ricevuta di </w:t>
      </w:r>
      <w:r>
        <w:rPr>
          <w:b/>
          <w:bCs/>
          <w:color w:val="000000"/>
        </w:rPr>
        <w:t>versamento della tassa di concorso prevista dal bando (€ 10,0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4" w:leader="none"/>
        </w:tabs>
        <w:autoSpaceDE w:val="false"/>
        <w:ind w:left="612" w:hanging="360"/>
        <w:jc w:val="both"/>
        <w:rPr>
          <w:b/>
          <w:b/>
          <w:bCs/>
          <w:color w:val="000000"/>
        </w:rPr>
      </w:pPr>
      <w:r>
        <w:rPr>
          <w:b/>
          <w:bCs/>
        </w:rPr>
        <w:t>curriculum vitae in formato europeo datato e sotto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4" w:leader="none"/>
        </w:tabs>
        <w:autoSpaceDE w:val="false"/>
        <w:ind w:left="612" w:hanging="360"/>
        <w:jc w:val="both"/>
        <w:rPr>
          <w:b/>
          <w:b/>
          <w:bCs/>
          <w:color w:val="000000"/>
        </w:rPr>
      </w:pPr>
      <w:r>
        <w:rPr>
          <w:b/>
          <w:bCs/>
          <w:i/>
        </w:rPr>
        <w:t>(eventuale)</w:t>
      </w:r>
      <w:r>
        <w:rPr>
          <w:b/>
          <w:bCs/>
        </w:rPr>
        <w:t xml:space="preserve"> documenti, titoli o attestazioni di servizio come segue: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ind w:left="612" w:hanging="0"/>
        <w:jc w:val="both"/>
        <w:rPr>
          <w:b/>
          <w:b/>
          <w:bCs/>
        </w:rPr>
      </w:pPr>
      <w:r>
        <w:rPr>
          <w:b/>
          <w:bCs/>
        </w:rPr>
        <w:t>- elenco in carta libera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ind w:left="612" w:hanging="0"/>
        <w:jc w:val="both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tabs>
          <w:tab w:val="clear" w:pos="708"/>
          <w:tab w:val="left" w:pos="1224" w:leader="none"/>
        </w:tabs>
        <w:autoSpaceDE w:val="false"/>
        <w:ind w:left="612" w:hanging="0"/>
        <w:jc w:val="both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b/>
          <w:bCs/>
          <w:i/>
        </w:rPr>
        <w:t>(eventuale)</w:t>
      </w:r>
      <w:r>
        <w:rPr>
          <w:b/>
          <w:bCs/>
        </w:rPr>
        <w:t xml:space="preserve">  titoli ai fini della riserva della precedenza o della prefer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b/>
          <w:b/>
          <w:bCs/>
        </w:rPr>
      </w:pPr>
      <w:r>
        <w:rPr>
          <w:b/>
          <w:bCs/>
          <w:i/>
        </w:rPr>
        <w:t xml:space="preserve">(eventuale) </w:t>
      </w:r>
      <w:r>
        <w:rPr>
          <w:b/>
        </w:rPr>
        <w:t>certificazione rilasciata dalla competente autorità/ struttura sanitaria comprovante la necessità di ausilio e/o di tempi aggiuntivi per sostenere le prove previste nel concorso;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Il/La sottoscritto/a dichiara, infine, di essere informato che il trattamento dei dati personali sarà effettuato, ai sensi e per gli effetti di cui al D.Lvo 30/06/2003 n.196 e dell'art. 13 del Regolamento Europeo (UE) 2016/679 (GDPR) , esclusivamente </w:t>
      </w:r>
      <w:r>
        <w:rPr>
          <w:rFonts w:cs="Times New Roman" w:ascii="Times New Roman" w:hAnsi="Times New Roman"/>
          <w:color w:val="000000"/>
          <w:sz w:val="20"/>
        </w:rPr>
        <w:t>nell’ambito dei fini istituzionali di codesto Ente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eading"/>
        <w:tabs>
          <w:tab w:val="clear" w:pos="708"/>
          <w:tab w:val="left" w:pos="24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40" w:leader="none"/>
        </w:tabs>
        <w:jc w:val="left"/>
        <w:rPr>
          <w:sz w:val="20"/>
        </w:rPr>
      </w:pPr>
      <w:r>
        <w:rPr>
          <w:sz w:val="20"/>
        </w:rPr>
        <w:t>Luogo e data: ___________________________________</w:t>
      </w:r>
    </w:p>
    <w:p>
      <w:pPr>
        <w:pStyle w:val="Heading"/>
        <w:tabs>
          <w:tab w:val="clear" w:pos="708"/>
          <w:tab w:val="left" w:pos="24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40" w:leader="none"/>
        </w:tabs>
        <w:ind w:left="5400" w:hanging="0"/>
        <w:rPr>
          <w:sz w:val="20"/>
        </w:rPr>
      </w:pPr>
      <w:r>
        <w:rPr>
          <w:sz w:val="20"/>
        </w:rPr>
        <w:t>FIRMA</w:t>
      </w:r>
    </w:p>
    <w:p>
      <w:pPr>
        <w:pStyle w:val="Heading"/>
        <w:tabs>
          <w:tab w:val="clear" w:pos="708"/>
          <w:tab w:val="left" w:pos="240" w:leader="none"/>
        </w:tabs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center"/>
        <w:rPr/>
      </w:pPr>
      <w:r>
        <w:rPr/>
        <w:t>__________________________________________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altName w:val="Arial Unicode MS"/>
    <w:charset w:val="88"/>
    <w:family w:val="auto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MT;Arial Unicode MS" w:hAnsi="SymbolMT;Arial Unicode MS" w:eastAsia="SymbolMT;Arial Unicode MS" w:cs="SymbolMT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rFonts w:ascii="Arial;Arial" w:hAnsi="Arial;Arial" w:cs="Arial;Arial"/>
      <w:sz w:val="22"/>
      <w:szCs w:val="22"/>
    </w:rPr>
  </w:style>
  <w:style w:type="character" w:styleId="CorpotestoCarattere">
    <w:name w:val="Corpo testo Carattere"/>
    <w:qFormat/>
    <w:rPr>
      <w:rFonts w:ascii="Times" w:hAnsi="Times" w:cs="Times New Roman"/>
      <w:sz w:val="24"/>
    </w:rPr>
  </w:style>
  <w:style w:type="character" w:styleId="TitoloCarattere">
    <w:name w:val="Titolo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Times" w:hAnsi="Times" w:cs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20:05:00Z</dcterms:created>
  <dc:creator>Gatti Licia</dc:creator>
  <dc:description/>
  <cp:keywords/>
  <dc:language>en-US</dc:language>
  <cp:lastModifiedBy>utente</cp:lastModifiedBy>
  <dcterms:modified xsi:type="dcterms:W3CDTF">2019-04-09T20:39:00Z</dcterms:modified>
  <cp:revision>4</cp:revision>
  <dc:subject/>
  <dc:title/>
</cp:coreProperties>
</file>