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llegato 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MANDA DI AMMISSIONE AL CONCORSO PER ESAMI, PER n. 3 POSTI DI ISTRUTTORE TECNICO CAT. C A TEMPO PIENO ED INDETERMINATO DA DESTINARE ALL’AREA GOVERNO DEL TERRITORIO E INFRASTRUTTURE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 COMUNE DI VIMERCATE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iazza Unità d’Italia n. 1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0871 Vimercate (MB)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.a. Ufficio PERSONAL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  <w:t>Il /la sottoscritto/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COGNOME</w:t>
            </w:r>
          </w:p>
        </w:tc>
        <w:tc>
          <w:tcPr>
            <w:tcW w:w="658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COGNOME DA CONIUGAT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NOME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CODICE FISCALE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Solo per i candidati stranieri: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DICHIARO DI NON DISPORRE DI CODICE FISCALE ITALIANO [ ]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LUOGO DI NASCITA</w:t>
            </w:r>
          </w:p>
        </w:tc>
        <w:tc>
          <w:tcPr>
            <w:tcW w:w="658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PROVINCI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DATA DI NASCIT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RESIDENZA (città) E C.A.P.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PROVINCI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STATO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VIA E NUMERO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TELEFONO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  <w:t>INDIRIZZO MAIL</w:t>
      </w:r>
    </w:p>
    <w:tbl>
      <w:tblPr>
        <w:tblW w:w="98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6616"/>
      </w:tblGrid>
      <w:tr>
        <w:trPr>
          <w:trHeight w:val="1447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b/>
                <w:b/>
                <w:position w:val="-10"/>
              </w:rPr>
            </w:pPr>
            <w:r>
              <w:rPr>
                <w:rFonts w:cs="Tahoma" w:ascii="Tahoma" w:hAnsi="Tahoma"/>
                <w:b/>
                <w:position w:val="-8"/>
              </w:rPr>
              <w:t>INDICARE IL RECAPITO, CHE AI FINI DEL CONCORSO E’ DIVERSO DALLA RESIDENZA:</w:t>
            </w:r>
          </w:p>
        </w:tc>
        <w:tc>
          <w:tcPr>
            <w:tcW w:w="66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position w:val="-10"/>
              </w:rPr>
            </w:pPr>
            <w:r>
              <w:rPr>
                <w:rFonts w:cs="Tahoma" w:ascii="Tahoma" w:hAnsi="Tahoma"/>
                <w:b/>
                <w:position w:val="-1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Heading2"/>
        <w:rPr>
          <w:rFonts w:ascii="Tahoma" w:hAnsi="Tahoma" w:cs="Tahoma"/>
          <w:bCs/>
          <w:position w:val="-8"/>
          <w:sz w:val="20"/>
        </w:rPr>
      </w:pPr>
      <w:r>
        <w:rPr>
          <w:rFonts w:cs="Tahoma" w:ascii="Tahoma" w:hAnsi="Tahoma"/>
          <w:bCs/>
          <w:position w:val="-8"/>
          <w:sz w:val="20"/>
        </w:rPr>
        <w:t>CHIED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Cs/>
          <w:position w:val="-8"/>
          <w:sz w:val="20"/>
        </w:rPr>
      </w:pPr>
      <w:r>
        <w:rPr>
          <w:rFonts w:cs="Tahoma" w:ascii="Tahoma" w:hAnsi="Tahoma"/>
          <w:bCs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position w:val="-8"/>
        </w:rPr>
        <w:t>di essere ammess___  a partecipare al concorso per esami PER i posti di ISTRUTTORE TECNICO CATEGORIA C  A TEMPO PIENO ED INDETERMINATO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  <w:t>A tal fine il/la sottoscritt___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  <w:position w:val="-10"/>
          <w:u w:val="single"/>
        </w:rPr>
      </w:pPr>
      <w:r>
        <w:rPr>
          <w:rFonts w:cs="Tahoma" w:ascii="Tahoma" w:hAnsi="Tahoma"/>
          <w:b/>
          <w:position w:val="-10"/>
          <w:u w:val="single"/>
        </w:rPr>
        <w:t>DICHIARA SOTTO LA PROPRIA RESPONSABILITA’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  <w:position w:val="-10"/>
          <w:u w:val="single"/>
        </w:rPr>
      </w:pPr>
      <w:r>
        <w:rPr>
          <w:rFonts w:cs="Tahoma" w:ascii="Tahoma" w:hAnsi="Tahoma"/>
          <w:b/>
          <w:position w:val="-10"/>
          <w:u w:val="single"/>
        </w:rPr>
      </w:r>
    </w:p>
    <w:tbl>
      <w:tblPr>
        <w:tblW w:w="100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"/>
        <w:gridCol w:w="3180"/>
        <w:gridCol w:w="6600"/>
      </w:tblGrid>
      <w:tr>
        <w:trPr/>
        <w:tc>
          <w:tcPr>
            <w:tcW w:w="231" w:type="dxa"/>
            <w:tcBorders/>
          </w:tcPr>
          <w:p>
            <w:pPr>
              <w:pStyle w:val="Heading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position w:val="-8"/>
                <w:sz w:val="20"/>
              </w:rPr>
            </w:pPr>
            <w:r>
              <w:rPr>
                <w:rFonts w:cs="Tahoma" w:ascii="Tahoma" w:hAnsi="Tahoma"/>
                <w:b/>
                <w:bCs/>
                <w:position w:val="-8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ITTADINANZA</w:t>
            </w:r>
          </w:p>
        </w:tc>
        <w:tc>
          <w:tcPr>
            <w:tcW w:w="660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 xml:space="preserve">ITALIANA     SI  [  ]   NO [  ]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Heading6"/>
              <w:snapToGrid w:val="false"/>
              <w:jc w:val="left"/>
              <w:rPr>
                <w:rFonts w:ascii="Tahoma" w:hAnsi="Tahoma" w:cs="Tahoma"/>
                <w:position w:val="-8"/>
                <w:sz w:val="20"/>
              </w:rPr>
            </w:pPr>
            <w:r>
              <w:rPr>
                <w:rFonts w:cs="Tahoma"/>
                <w:position w:val="-8"/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Heading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position w:val="-8"/>
                <w:sz w:val="20"/>
              </w:rPr>
            </w:pPr>
            <w:r>
              <w:rPr>
                <w:rFonts w:cs="Tahoma" w:ascii="Tahoma" w:hAnsi="Tahoma"/>
                <w:position w:val="-8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/>
            </w:pPr>
            <w:r>
              <w:rPr>
                <w:rFonts w:cs="Tahoma" w:ascii="Tahoma" w:hAnsi="Tahoma"/>
                <w:position w:val="-8"/>
                <w:u w:val="single"/>
              </w:rPr>
              <w:t xml:space="preserve">SE NON SI HA LA CITADINANZA ITALIANA (sbarrare una delle condizioni  sotto riportate):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  <w:u w:val="single"/>
              </w:rPr>
            </w:pPr>
            <w:r>
              <w:rPr>
                <w:rFonts w:cs="Tahoma" w:ascii="Tahoma" w:hAnsi="Tahoma"/>
                <w:position w:val="-10"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>[   ]  DI ESSERE CITTADINO/A DELLE STATO DI _______________________ appartenente all'Unione Europea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left="360"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>[  ]  DI essere familiare di cittadini di Stati membri dell’Unione europea, non aventi la cittadinanza di uno Stato membro, purché titolari del diritto di soggiorno o del diritto di soggiorno permanente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>[  ] DI essere cittadini di Paesi terzi purché titolari del permesso di soggiorno UE per soggiornanti di lungo periodo o titolari dello status di rifugiato ovvero dello status di protezione sussidiaria.;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  <w:t>ISCRIZIONE NELLE LISTE ELETTORALI</w:t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SI [  ]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jc w:val="both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NEL COMUNE DI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jc w:val="both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Footnote"/>
              <w:ind w:right="688" w:hanging="0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PROVINCIA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ED ANCHE NEL SOTTOINDICATO STATO DI PROVENIENZA O APPARTENENZA SE CITTADINO STRANIERO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NO [ ]  (in caso di non iscrizione o avvenuta cancellazione dalle liste elettorali, indicarne i motivi)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>
          <w:trHeight w:val="1027" w:hRule="atLeast"/>
        </w:trPr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Heading7"/>
              <w:jc w:val="left"/>
              <w:rPr>
                <w:rFonts w:ascii="Tahoma" w:hAnsi="Tahoma" w:cs="Tahoma"/>
                <w:b w:val="false"/>
                <w:b w:val="false"/>
                <w:bCs w:val="false"/>
                <w:position w:val="-10"/>
              </w:rPr>
            </w:pPr>
            <w:r>
              <w:rPr>
                <w:rFonts w:cs="Tahoma"/>
                <w:b w:val="false"/>
                <w:bCs w:val="false"/>
                <w:position w:val="-10"/>
              </w:rPr>
            </w:r>
          </w:p>
          <w:p>
            <w:pPr>
              <w:pStyle w:val="Heading7"/>
              <w:jc w:val="left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  <w:t>DI POSSEDERE IL SEGUENTE TITOLO DI STUDIO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SPECIFICARE IL TIPO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CON LA SEGUENTE VOTAZIONE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RILASCIATO DALL’ISTITUTO / UNIVERSITA’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IN DATA 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Heading7"/>
              <w:jc w:val="left"/>
              <w:rPr>
                <w:rFonts w:ascii="Tahoma" w:hAnsi="Tahoma" w:cs="Tahoma"/>
                <w:b w:val="false"/>
                <w:b w:val="false"/>
                <w:bCs w:val="false"/>
                <w:position w:val="-10"/>
              </w:rPr>
            </w:pPr>
            <w:r>
              <w:rPr>
                <w:rFonts w:cs="Tahoma"/>
                <w:b w:val="false"/>
                <w:bCs w:val="false"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8"/>
              </w:rPr>
              <w:t xml:space="preserve">OBBLIGO MILITARE </w:t>
            </w:r>
            <w:r>
              <w:rPr>
                <w:rFonts w:cs="Tahoma" w:ascii="Tahoma" w:hAnsi="Tahoma"/>
                <w:position w:val="-8"/>
              </w:rPr>
              <w:t>(per i concorrenti italiani di sesso maschile nati entro il 31.12.1985)</w:t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ESENTE    [  ]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ASSOLTO [  ]  DAL     _____________       AL  ______________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</w:tbl>
    <w:p>
      <w:pPr>
        <w:pStyle w:val="Heading8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[ ] CITTADINI ITALIANI: DI GODERE DEI DIRITTI CIVILI E POLITIC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</w:rPr>
        <w:t>I CITTADINI DEGLI STATI MEMBRI DELL'UNIONE E DI PAESI TERZI</w:t>
      </w:r>
      <w:r>
        <w:rPr>
          <w:rFonts w:cs="Tahoma" w:ascii="Tahoma" w:hAnsi="Tahoma"/>
          <w:b/>
          <w:bCs/>
        </w:rPr>
        <w:t xml:space="preserve">: DI GODERE DEI DIRITTI CIVILI E  POLITICI IN ITALIA E </w:t>
      </w:r>
      <w:r>
        <w:rPr>
          <w:rFonts w:cs="Tahoma" w:ascii="Tahoma" w:hAnsi="Tahoma"/>
          <w:b/>
        </w:rPr>
        <w:t>ALTRESÌ DI GODERE DEI DIRITTI CIVILI E POLITICI ANCHE NELLO STATO DI APPARTENENZA O DI PROVENIENZA, OVVERO I MOTIVI DEL MANCATO GODIMENTO E DI AVER CONOSCENZA ADEGUATA DELLA LINGUA ITALI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NON AVER RIPORTATO CONDANNE PENALI CHE IMPEDISCANO, AI SENSI DELLE DISPOSIZIONI VIGENTI, LA COSTITUZIONE DEL RAPPORTO D’IMPIEGO PRESSO LA PUBBLICA AMMINISTRAZION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Rientrocorpodeltesto2"/>
        <w:tabs>
          <w:tab w:val="clear" w:pos="60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[ ] DI NON ESSERE STATO DESTITUITO O DISPENSATO DALL'IMPIEGO PRESSO UNA PUBBLICA AMMINISTRAZIONE PER PERSISTENTE INSUFFICIENTE RENDIMENTO</w:t>
      </w:r>
    </w:p>
    <w:p>
      <w:pPr>
        <w:pStyle w:val="Rientrocorpodeltesto2"/>
        <w:tabs>
          <w:tab w:val="clear" w:pos="60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NON ESSERE STATO DICHIARATO DECADUTO DA ALTRO IMPIEGO STATALE PER AVER CONSEGUITO L'IMPIEGO MEDIANTE LA PRODUZIONE DI DOCUMENTI FALSI O VIZIATI DA INVALIDITÀ INSANABILE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NON ESSERE STATO LICENZIATO PER MOTIVI DISCIPLINARI A NORMA  DEI C.C.N.L. STIPULATI DAI COMPARTI DELLA PA</w:t>
      </w:r>
    </w:p>
    <w:p>
      <w:pPr>
        <w:pStyle w:val="Heading8"/>
        <w:tabs>
          <w:tab w:val="clear" w:pos="60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Heading8"/>
        <w:tabs>
          <w:tab w:val="clear" w:pos="600"/>
          <w:tab w:val="clear" w:pos="1200"/>
          <w:tab w:val="clear" w:pos="1800"/>
          <w:tab w:val="clear" w:pos="2400"/>
          <w:tab w:val="clear" w:pos="3000"/>
          <w:tab w:val="clear" w:pos="3600"/>
          <w:tab w:val="clear" w:pos="4200"/>
          <w:tab w:val="clear" w:pos="4800"/>
          <w:tab w:val="clear" w:pos="5400"/>
          <w:tab w:val="clear" w:pos="6000"/>
          <w:tab w:val="clear" w:pos="6600"/>
          <w:tab w:val="clear" w:pos="7200"/>
          <w:tab w:val="clear" w:pos="7800"/>
          <w:tab w:val="clear" w:pos="8400"/>
          <w:tab w:val="left" w:pos="0" w:leader="none"/>
          <w:tab w:val="left" w:pos="227" w:leader="none"/>
        </w:tabs>
        <w:rPr>
          <w:sz w:val="20"/>
        </w:rPr>
      </w:pPr>
      <w:r>
        <w:rPr>
          <w:sz w:val="20"/>
        </w:rPr>
        <w:t>[  ] DI NON ESSERE STATO LICENZIATO O DICHIARATO DECADUTO PER VIOLAZIONE DI CUI ALL'ART. 1 COMMA 61 DELLA L.662/96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  <w:bCs/>
          <w:position w:val="-8"/>
          <w:sz w:val="20"/>
        </w:rPr>
      </w:pPr>
      <w:r>
        <w:rPr>
          <w:rFonts w:cs="Tahoma" w:ascii="Tahoma" w:hAnsi="Tahoma"/>
          <w:b/>
          <w:bCs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  <w:bCs/>
          <w:position w:val="-8"/>
        </w:rPr>
        <w:t>DI POSSEDERE L’ IDONEITÀ FISICA ALL'IMPIEGO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TROVARSI IN CONDIZIONE DI PORTATORE DI HANDICAP (indicare l’eventuale tipo di ausilio che potrebbe servire per l’esame e i tempi necessari aggiuntivi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b/>
          <w:bCs/>
        </w:rPr>
        <w:t>[ ]</w:t>
      </w:r>
      <w:r>
        <w:rPr>
          <w:rFonts w:cs="Tahoma" w:ascii="Tahoma" w:hAnsi="Tahoma"/>
          <w:b/>
          <w:bCs/>
          <w:position w:val="-8"/>
        </w:rPr>
        <w:t>DI AVER PRESTATO I SEGUENTI SERVIZI PRESSO PUBBLICHE AMMINISTRAZIONI ( indicare le  cause di risoluzione di eventuali precedenti rapporti di impiego presso le stesse)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eastAsia="Tahoma" w:cs="Tahoma" w:ascii="Tahoma" w:hAnsi="Tahoma"/>
          <w:b/>
          <w:bCs/>
          <w:position w:val="-8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b/>
          <w:bCs/>
        </w:rPr>
        <w:t>[ ] DI ESSERE IN POSSESSO DEI SEGUENTI  TITOLI (titolo vari che il concorrente ritiene utili per documentare la sua attitudine o la sua preparazione professionale per il posto messo a concorso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 ] DI ESSERE IN POSSESSO DI TITOLI CHE DANNO DIRITTO A PREFERENZE, PRECEDENZE E/O RISERVE DI LEGGE NELLA NOMINA ( indicare quali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</w:rPr>
        <w:t>[ ] DI ACCETTARE, SENZA ALCUNA RISERVA, LE CONDIZIONI DEL PRESENTE BANDO DI CONCORSO E LE NORME NELLO STESSO RICHIAMAT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  <w:bCs/>
          <w:position w:val="-8"/>
        </w:rPr>
        <w:t>DI ESSERE CONSAPEVOLE CHE EVENTUALI FALSE DICHIARAZIONI COMPORTERANNO L’ESCLUSIONE DAL CONCORSO E LA DENUNCIA ALL’AUTORITÀ GIUDIZIARIA COMPETENTE</w:t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CHE I DOCUMENTI ALLEGATI SONO CONFORMI AGLI ORIGINALI</w:t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  <w:bCs/>
          <w:position w:val="-8"/>
        </w:rPr>
        <w:t>DI AUTORIZZARE LA PUBBLICAZIONE DEL PROPRIO NOMINATIVO SUL SITO INTERNET DEL COMUNE DI VIMERCATE PER COMUNICAZIONI INERENTI IL PRESENTE AVVISO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[ ] DI POSSEDERE LA PATENTE di categoria B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position w:val="-8"/>
        </w:rPr>
        <w:t xml:space="preserve">Il /la  sottoscritt___ dichiara, sotto la propria responsabilità, che quanto sopra affermato corrisponde a verità a si obbliga a comprovarlo mediante presentazione dei prescritti documenti nei termini e nelle modalità stabilite dal bando.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  <w:t>Il sottoscritto firmatario della presente autocertificazione, dichiara altresì di essere a conoscenza dei rischi e delle responsabilità penali cui può andare incontro in caso di dichiarazioni o certificazioni mendaci, con particolare riferimento a quanto disposto dall'art. 76 del DPR 445/2000.</w:t>
      </w:r>
    </w:p>
    <w:p>
      <w:pPr>
        <w:pStyle w:val="Rientrocorpodeltesto3"/>
        <w:rPr>
          <w:rFonts w:ascii="Tahoma" w:hAnsi="Tahoma" w:cs="Tahoma"/>
          <w:position w:val="-8"/>
          <w:sz w:val="20"/>
        </w:rPr>
      </w:pPr>
      <w:r>
        <w:rPr>
          <w:rFonts w:cs="Tahoma" w:ascii="Tahoma" w:hAnsi="Tahoma"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CO DOCUMENTI ALLEGATI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pia del documento di identità e della patente cat. B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cevuta del versamento della tassa di concorso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 documenti in carta semplice attestanti il possesso dei titoli di riserva, preferenza e/o precedenza a parità di valutazione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ertificazione rilasciata da competente struttura sanitaria che specifichi gli elementi essenziali dell’handicap e giustifichi quanto richiesto nella domanda.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Informativa sul trattamento dei dati personali sottoscritt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altri documenti: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a_______________                            </w:t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Firma___________________________________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8"/>
          <w:sz w:val="20"/>
        </w:rPr>
      </w:pPr>
      <w:r>
        <w:rPr>
          <w:rFonts w:cs="Tahoma" w:ascii="Tahoma" w:hAnsi="Tahoma"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position w:val="-8"/>
        </w:rPr>
        <w:t>NB:  A norma dell'art. 39 del DPR 445/2000, non è richiesta l'autenticazione della sottoscrizione della domanda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8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15"/>
      </w:tblGrid>
      <w:tr>
        <w:trPr>
          <w:trHeight w:val="255" w:hRule="atLeast"/>
        </w:trPr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INFORMATIVA PER CANDIDATI, DIPENDENTI E COLLABORATORI </w:t>
            </w:r>
          </w:p>
        </w:tc>
      </w:tr>
    </w:tbl>
    <w:p>
      <w:pPr>
        <w:pStyle w:val="NormaleWeb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ggetto: Informativa sul trattamento dei Suoi dati personali ai sensi del D.lgs. 196/2003 (Codice in materia di protezione dei dati personali) e del Regolamento UE n. 679/2016 (GDPR)</w:t>
      </w:r>
    </w:p>
    <w:p>
      <w:pPr>
        <w:pStyle w:val="NormaleWeb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gregio Sig. / Gentile Sig.ra </w:t>
      </w:r>
    </w:p>
    <w:p>
      <w:pPr>
        <w:pStyle w:val="NormaleWeb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ichiamo che, per l’instaurazione di un rapporto di lavoro e/o per la corretta gestione del rapporto lavorativo con Lei già in essere, il nostro Ente è tenuto ad entrare in possesso e a trattare dati, riferiti a Lei ed eventualmente ai Suoi familiari, qualificati come dati personali ai sensi delle norme indicate in oggetto.</w:t>
      </w:r>
    </w:p>
    <w:p>
      <w:pPr>
        <w:pStyle w:val="NormaleWeb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li norme prevedono che chi effettua trattamenti di dati personali sia tenuto ad informare il soggetto interessato sulle finalità del trattamento e su taluni elementi qualificanti il trattamento stesso. </w:t>
      </w:r>
    </w:p>
    <w:p>
      <w:pPr>
        <w:pStyle w:val="NormaleWeb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ossequio alla normativa vigente, pertanto, nella presente informativa sono indicate le caratteristiche dei trattamenti dei Suoi dati da noi effettuati.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Natura dei dati trattati e finalità del trattamento</w:t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Si tratta principalmente di dati anagrafici, fiscali e relativi al rapporto di lavoro (ad esempio nome, cognome, residenza, data e luogo di nascita, recapiti telefonici e telematici, coordinate bancarie, mansione svolta, stipendio percepito, formazione, esperienze scolastiche e lavorative, immagini</w:t>
      </w:r>
      <w:r>
        <w:rPr>
          <w:rFonts w:eastAsia="Calibri" w:cs="Tahoma" w:ascii="Tahoma" w:hAnsi="Tahoma"/>
          <w:sz w:val="22"/>
          <w:szCs w:val="22"/>
          <w:lang w:eastAsia="en-US"/>
        </w:rPr>
        <w:t>)</w:t>
      </w:r>
      <w:r>
        <w:rPr>
          <w:rFonts w:cs="Tahoma" w:ascii="Tahoma" w:hAnsi="Tahoma"/>
          <w:sz w:val="22"/>
          <w:szCs w:val="22"/>
        </w:rPr>
        <w:t xml:space="preserve"> che acquisiamo all’atto della costituzione del rapporto di lavoro, nel corso di questo e, talvolta, successivamente alla sua estinzione. Ove necessario per adempimenti previsti dalla legge o da contratti collettivi, i dati raccolti possono riguardare anche componenti del Suo nucleo familiare e/o conviventi.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I Suoi dati saranno tratt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eastAsia="Tahoma" w:cs="Tahoma" w:ascii="Tahoma" w:hAnsi="Tahoma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per gli adempimenti preliminari alla sua assunzione (laddove questa non sia già intervenuta), ivi inclusa la valutazione del curriculum, la selezione e l’instaurazione del rapporto di lavor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er la gestione amministrativa e contabile del Suo rapporto di lavoro e per l’adempimento dei connessi obblighi previsti dalla legge, dai contratti collettivi di riferimento e dal Suo contratto individua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er lo svolgimento delle attività necessarie all’organizzazione del lavoro, anche rispetto alla gestione degli accessi fisici ed informatici a locali e sistemi informatici dell’Ent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sz w:val="22"/>
          <w:szCs w:val="22"/>
          <w:lang w:eastAsia="en-US"/>
        </w:rPr>
        <w:t>per l’adempimento a norme di legge riguardanti la sicurezza sul lavoro e la prevenzione di reati (normative anticorruzione, antimafia, D.Lgs. 231/2001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bookmarkStart w:id="1" w:name="_GoBack"/>
      <w:bookmarkEnd w:id="1"/>
      <w:r>
        <w:rPr>
          <w:rFonts w:eastAsia="Calibri" w:cs="Tahoma" w:ascii="Tahoma" w:hAnsi="Tahoma"/>
          <w:sz w:val="22"/>
          <w:szCs w:val="22"/>
          <w:lang w:eastAsia="en-US"/>
        </w:rPr>
        <w:t>per le attività necessarie a tutelare la sicurezza e il patrimonio dell’Ente, quali la registrazione e l’analisi degli accessi fisici, degli accessi all’infrastruttura informatica e la videosorveglianza (nelle sedi in cui è effettuata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se necessario, per accertare, esercitare e/o difendere i diritti in sede giudiziaria.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2. Basi giuridiche dei trattament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Il Comune di Vimercate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tratta i dati personali dei dipendenti in forza delle seguenti basi giuridich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necessità dei trattamenti per adempiere al contratto stipulato con l’interessato (contratto di lavoro), ovvero per adottare misure precontrattuali richieste dall’interessato stess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necessità dei trattamenti per adempiere a norme di legge (quali le norme in materia di sicurezza sul lavoro, le prescrizioni relative alla tenuta delle scritture contabili, l’imposizione fiscale, etc.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necessità dei trattamenti per perseguire legittimi interessi del </w:t>
      </w:r>
      <w:r>
        <w:rPr>
          <w:rFonts w:cs="Tahoma" w:ascii="Tahoma" w:hAnsi="Tahoma"/>
          <w:sz w:val="22"/>
          <w:szCs w:val="22"/>
        </w:rPr>
        <w:t>Comune di Vimercate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(quali l’interesse a instaurare e gestire efficacemente il rapporto di lavoro, l’interesse a tutelare i propri diritti insorgenti in relazione al suddetto rapporto e l’interesse a tutelare la sicurezza e il patrimonio </w:t>
      </w:r>
      <w:r>
        <w:rPr>
          <w:rFonts w:eastAsia="Calibri" w:cs="Tahoma" w:ascii="Tahoma" w:hAnsi="Tahoma"/>
          <w:sz w:val="22"/>
          <w:szCs w:val="22"/>
          <w:lang w:eastAsia="en-US"/>
        </w:rPr>
        <w:t>dell’Ente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)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3. Categorie particolari di dati tratt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Tra le informazioni acquisite vi sono anche dati c.d. particolari (ad esempio, dati  idonei a rivelare il Suo stato di salute o la Sua adesione ad un’organizzazione sindacale). Il trattamento dei suoi dati particolari è giustificato poiché necessario per assolvere agli obblighi ed esercitare i diritti (dell’Ente o del lavoratore interessato) in materia di diritto del lavoro e della sicurezza social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4. Modalità del trattamento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l trattamento sarà effettuato con idonee modalità e procedure, anche informatiche e telematiche, con logiche strettamente correlate alle finalità indicate al precedente punto 1 e comunque in modo da garantire la riservatezza e la sicurezza dei dati personali. I Suoi dati potranno essere conosciuti dal personale facente parte delle strutture preposte alla gestione del personale e dei sistemi informativi, nonché dagli incaricati delle altre strutture, uffici od organi per adempimenti di loro competenza connessi comunque alla gestione del Suo rapporto od all’organizzazione del Suo lavoro.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5. Obbligo o facoltà di conferire i d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Ferma restando l’autonomia dell’interessato, l'eventuale rifiuto di conferire i dati personali può comportare, a seconda della natura specifica dei dati, l’impossibilità, in tutto o in parte, di instaurare, proseguire o dare corretta esecuzione al rapporto di lavoro con l’interessato, di adempiere a obblighi previsti da leggi, regolamenti o normative comunitarie, ovvero da disposizioni impartite da Autorità a ciò legittimate dalla legge e da Organi di vigilanza e controllo.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6. Comunicazione e diffusione dei d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 Suoi dati personali non sono soggetti a diffusione generalizzata. Ove necessario per gli incarichi od attività a Lei affidati, potranno essere oggetto di flussi informativi verso fornitori, consulenti o clienti/utenti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n relazione alle finalità di trattamento di cui al punto 1 e nei limiti strettamente pertinenti alle medesime, i Suoi dati personali potranno essere comunicati alle seguenti categorie di sogget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lle Amministrazioni ed enti pubblici competenti per adempimenti normativi in materia di lavoro, previdenza, assistenza, fisco, contabilità, igiene e sicurezza, ecc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i medici competenti incaricati di svolgere le attività previste dalla normativa sulla tutela della salute e sicurezza del lavoro e medici consulenti incaricati di altre attività di prevenzione della salute dei lavorato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lle Rappresentanze sindacali, in adempimento di specifici obblighi derivanti dal CCNL e dal CIA o da altri accord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Fondi Pensione ed a Casse o Fondi di Assistenza e/o Previdenza Integrativa (se iscritto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lle Associazioni sindacali o patronali (se iscritto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società, associazioni e collaboratori esterni per servizi e consulenz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Banche ed Istituti di Credito per l’accreditamento delle competenze economich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società di servizi informatici, telematici, sanitari, di archiviazione o di altri servizi di natura tecnico/organizzativ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tutti gli altri soggetti a cui i Suoi dati personali, di volta in volta, dovranno essere comunicati in relazione allo svolgimento delle Sue mansioni lavorativ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7. Diritti dell’interessato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La normativa sulla tutela dei dati personali (artt. 12-22 del Regolamento UE 679/2016) garantisce all’interessato il diritto di essere informato sui trattamenti dei dati e il diritto di accedere in ogni momento ai dati stessi e di richiederne l’aggiornamento, l’integrazione e la rettifica. Ove ricorrano le condizioni previste dalla normativa l’interessato può inoltre vantare il diritto alla cancellazione dei dati, alla limitazione del loro trattamento, alla portabilità dei dati, all’opposizione al trattamento, a non essere sottoposto a decisioni basate unicamente sul trattamento automatizzato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Qualora il trattamento dei dati personali sia fondato sul consenso dell’interessato questi ha diritto a revocare il consenso prestato.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Per l’esercizio dei propri diritti e informazioni più dettagliate sui trattamenti dei dati, l’interessato potrà rivolgersi </w:t>
      </w:r>
      <w:r>
        <w:rPr>
          <w:rFonts w:cs="Tahoma" w:ascii="Tahoma" w:hAnsi="Tahoma"/>
          <w:sz w:val="22"/>
          <w:szCs w:val="22"/>
        </w:rPr>
        <w:t>al Responsabile della protezione dei dati personali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del </w:t>
      </w:r>
      <w:r>
        <w:rPr>
          <w:rFonts w:cs="Tahoma" w:ascii="Tahoma" w:hAnsi="Tahoma"/>
          <w:sz w:val="22"/>
          <w:szCs w:val="22"/>
        </w:rPr>
        <w:t xml:space="preserve">Comune di Vimercate e 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scrivendo alla casella di posta elettronica: </w:t>
      </w:r>
      <w:r>
        <w:rPr>
          <w:rFonts w:cs="Tahoma" w:ascii="Tahoma" w:hAnsi="Tahoma"/>
          <w:sz w:val="22"/>
          <w:szCs w:val="22"/>
        </w:rPr>
        <w:t>dpo@comune.vimercate.mb.it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Ove l’interessato ritenga lesi i suoi diritti, potrà tutelarsi proponendo reclamo innanzi al Garante per la protezione dei dati personali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  <w:t>8. Periodo di conservazione dei d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 Suoi dati personali saranno conservati per il periodo necessario a realizzare le finalità indicate nella presente informativa, nonché, in seguito all’esaurimento di tali finalità, sino al termine di prescrizione dei diritti insorti in conseguenza dei rapporti giuridici e di fatto intercorsi tra le parti e connessi direttamente o indirettamente alle finalità stess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 dati verranno quindi trattati per tutta la durata del rapporto contrattuale ed anche successivamente, nei limiti necessari per l’espletamento di obblighi di legge e per finalità amministrative (10 anni).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Con riferimento specifico ai dati relativi ai curriculum ricevuti per finalità di selezione del personale, questi saranno conservati per un periodo di 2 anni dal termine della selezione; i dati relativi alla videosorveglianza, questi saranno conservati per un periodo non superiore a 24 ore (prolungabili nei periodi di chiusura dell’Ente); i dati relativi agli accessi fisici ai locali dell’Ente saranno conservati per un periodo non superiore a 1 anno; i dati relativi agli accessi al sistema informatico dell’Ente saranno conservati per un periodo non superiore a 6 mesi; il periodo di conservazione di tali dati potrà essere incrementato, solo per quanto strettamente necessario rispetto alle finalità indicate, nei casi in cui siano riscontrate la commissione di reati o violazioni della sicurezza e del patrimonio dell’Ent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9.Titolare del trattamento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Titolare del trattamento è il </w:t>
      </w:r>
      <w:r>
        <w:rPr>
          <w:rFonts w:cs="Tahoma" w:ascii="Tahoma" w:hAnsi="Tahoma"/>
          <w:sz w:val="22"/>
          <w:szCs w:val="22"/>
        </w:rPr>
        <w:t>Comune di Vimercate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con sede legale in </w:t>
      </w:r>
      <w:r>
        <w:rPr>
          <w:rFonts w:cs="Tahoma" w:ascii="Tahoma" w:hAnsi="Tahoma"/>
          <w:sz w:val="22"/>
          <w:szCs w:val="22"/>
        </w:rPr>
        <w:t>Vimercate (MB), 20871 - Piazza Unità d`Italia 1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, C.F.  </w:t>
      </w:r>
      <w:r>
        <w:rPr>
          <w:rFonts w:cs="Tahoma" w:ascii="Tahoma" w:hAnsi="Tahoma"/>
          <w:sz w:val="22"/>
          <w:szCs w:val="22"/>
        </w:rPr>
        <w:t>02026560157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e P.IVA </w:t>
      </w:r>
      <w:r>
        <w:rPr>
          <w:rFonts w:cs="Tahoma" w:ascii="Tahoma" w:hAnsi="Tahoma"/>
          <w:sz w:val="22"/>
          <w:szCs w:val="22"/>
        </w:rPr>
        <w:t>00728730961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, contatti </w:t>
      </w:r>
      <w:r>
        <w:rPr>
          <w:rFonts w:cs="Tahoma" w:ascii="Tahoma" w:hAnsi="Tahoma"/>
          <w:sz w:val="22"/>
          <w:szCs w:val="22"/>
        </w:rPr>
        <w:t>dpo@comune.vimercate.mb.it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.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Titolare può trattare i dati direttamente, tramite propri dipendenti a ciò autorizzati, o avvalendosi di collaboratori esterni, che in tal caso assumono la qualifica di Responsabili del Trattamento.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elenco aggiornato dei Responsabili del Trattamento è reso disponibile dal Titolare su richiesta.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00" w:after="100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00" w:after="10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Firma del candidato  (per presa visione)</w:t>
      </w:r>
    </w:p>
    <w:p>
      <w:pPr>
        <w:pStyle w:val="Normal"/>
        <w:spacing w:before="100" w:after="10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22"/>
          <w:szCs w:val="22"/>
        </w:rPr>
        <w:t>__________________________________________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851" w:bottom="1440"/>
      <w:pgNumType w:start="1" w:fmt="upp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center"/>
      <w:outlineLvl w:val="0"/>
    </w:pPr>
    <w:rPr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  <w:outlineLvl w:val="2"/>
    </w:pPr>
    <w:rPr>
      <w:rFonts w:ascii="Arial" w:hAnsi="Arial" w:cs="Arial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720" w:hanging="0"/>
      <w:jc w:val="both"/>
      <w:outlineLvl w:val="3"/>
    </w:pPr>
    <w:rPr>
      <w:rFonts w:ascii="Arial" w:hAnsi="Arial" w:cs="Arial"/>
      <w:sz w:val="2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600" w:hanging="600"/>
      <w:jc w:val="both"/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  <w:outlineLvl w:val="5"/>
    </w:pPr>
    <w:rPr>
      <w:rFonts w:ascii="Tahoma" w:hAnsi="Tahoma" w:cs="Tahoma"/>
      <w:b/>
      <w:bCs/>
      <w:sz w:val="22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center"/>
      <w:outlineLvl w:val="6"/>
    </w:pPr>
    <w:rPr>
      <w:rFonts w:ascii="Tahoma" w:hAnsi="Tahoma" w:cs="Tahoma"/>
      <w:b/>
      <w:bCs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outlineLvl w:val="7"/>
    </w:pPr>
    <w:rPr>
      <w:rFonts w:ascii="Tahoma" w:hAnsi="Tahoma" w:cs="Tahoma"/>
      <w:b/>
      <w:bCs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</w:pPr>
    <w:rPr>
      <w:rFonts w:ascii="Garamond" w:hAnsi="Garamond" w:cs="Garamond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567" w:hanging="567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600" w:hanging="60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600" w:hanging="60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43:00Z</dcterms:created>
  <dc:creator>.</dc:creator>
  <dc:description/>
  <cp:keywords/>
  <dc:language>en-US</dc:language>
  <cp:lastModifiedBy>RaffaellaBiella</cp:lastModifiedBy>
  <cp:lastPrinted>2017-08-30T11:27:00Z</cp:lastPrinted>
  <dcterms:modified xsi:type="dcterms:W3CDTF">2019-04-03T09:48:00Z</dcterms:modified>
  <cp:revision>9</cp:revision>
  <dc:subject/>
  <dc:title>C:\TESTI\BANDI\FUNPROG.DOC</dc:title>
</cp:coreProperties>
</file>