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right"/>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right"/>
        <w:rPr>
          <w:sz w:val="22"/>
          <w:szCs w:val="22"/>
        </w:rPr>
      </w:pPr>
      <w:r>
        <w:rPr>
          <w:sz w:val="22"/>
          <w:szCs w:val="22"/>
        </w:rPr>
        <w:t>Al COMUNE di CASTIGLIONE DELLE STIVIERE (M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i/>
          <w:i/>
        </w:rPr>
      </w:pPr>
      <w:r>
        <w:rPr>
          <w:b/>
          <w:i/>
        </w:rPr>
        <w:t xml:space="preserve">DOMANDA DI PARTECIPAZIONE AL CONCORSO PUBBLICO, PER ESAMI,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i/>
          <w:i/>
        </w:rPr>
      </w:pPr>
      <w:r>
        <w:rPr>
          <w:b/>
          <w:i/>
        </w:rPr>
        <w:t>PER L’ASSUNZIONE  DI N. 1 DIRIGENTE TECNICO A TEMPO INDETERMINATO</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i/>
          <w:i/>
          <w:sz w:val="22"/>
          <w:szCs w:val="22"/>
        </w:rPr>
      </w:pPr>
      <w:r>
        <w:rPr>
          <w:b/>
          <w:i/>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b/>
          <w:b/>
          <w:i/>
          <w:i/>
          <w:sz w:val="22"/>
          <w:szCs w:val="22"/>
        </w:rPr>
      </w:pPr>
      <w:r>
        <w:rPr>
          <w:b/>
          <w:i/>
          <w:sz w:val="22"/>
          <w:szCs w:val="22"/>
        </w:rPr>
      </w:r>
    </w:p>
    <w:p>
      <w:pPr>
        <w:pStyle w:val="Normal"/>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pPr>
      <w:r>
        <w:rPr>
          <w:sz w:val="22"/>
          <w:szCs w:val="22"/>
        </w:rPr>
        <w:t>Il/La sottoscritto/a  …………………………………………………………codice fisc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pPr>
      <w:r>
        <w:rPr>
          <w:sz w:val="22"/>
          <w:szCs w:val="22"/>
        </w:rPr>
        <w:t>nato/a  il ………………….………………. 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pPr>
      <w:r>
        <w:rPr>
          <w:sz w:val="22"/>
          <w:szCs w:val="22"/>
        </w:rPr>
        <w:t xml:space="preserve">e residente a ………………….…………………………………….… in via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pPr>
      <w:r>
        <w:rPr>
          <w:sz w:val="22"/>
          <w:szCs w:val="22"/>
        </w:rPr>
        <w:t xml:space="preserve">cap ………….…….. telefono …………………………..…………cellul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pPr>
      <w:r>
        <w:rPr>
          <w:sz w:val="22"/>
          <w:szCs w:val="22"/>
        </w:rPr>
        <w:t xml:space="preserve">PEC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center"/>
        <w:rPr>
          <w:sz w:val="22"/>
          <w:szCs w:val="22"/>
        </w:rPr>
      </w:pPr>
      <w:r>
        <w:rPr>
          <w:sz w:val="22"/>
          <w:szCs w:val="22"/>
        </w:rPr>
        <w:t>C H I E D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partecipare alla procedura concorsuale per l’assunzione di n. 1 DIRIGENTE TECNICO a tempo indetermin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A tal fine, sotto la propria responsabilità, consapevole delle sanzioni penali per le ipotesi di falsità e di dichiarazioni mendaci, nonché della decadenza dai benefici eventualmente conseguiti al provvedimento emanato sulla base di dichiarazioni non veriti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center"/>
        <w:rPr>
          <w:sz w:val="22"/>
          <w:szCs w:val="22"/>
        </w:rPr>
      </w:pPr>
      <w:r>
        <w:rPr>
          <w:sz w:val="22"/>
          <w:szCs w:val="22"/>
        </w:rPr>
        <w:t>D I C H I A R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essere in possesso della cittadinanza italiana e di godere dei diritti politici;</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pPr>
      <w:r>
        <w:rPr>
          <w:sz w:val="22"/>
          <w:szCs w:val="22"/>
        </w:rPr>
        <w:t>di essere iscritto nelle liste elettorali del Comune di …………………………………..ovvero di non essere iscritto o cancellato dalle liste elettorali del Comune di ………………………….………………..per la seguente motivazion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pPr>
      <w:r>
        <w:rPr>
          <w:sz w:val="22"/>
          <w:szCs w:val="22"/>
        </w:rPr>
        <w:t xml:space="preserve">di non avere riportato condanne penali, anche con sentenze non passate in giudicato, e di non avere procedimenti penali in corso che impediscano, ai sensi delle vigenti disposizioni in materia, la costituzione del rapporto di impiego con la pubblica amministrazione ovvero, in caso affermativo, indicare le condanne riportate e/o i procedimenti penali pendenti …………………………………………………………………………….……………………………………………………….……………;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non essere stato destituito o dispensato dall’impiego presso una P.A. per persistente insufficiente rendimento ovvero non essere stato dichiarato decaduto da un impiego pubblico, ai sensi dell’art. 127, comma 1, lettera d) del D.P.R. 10.01.1957, n. 3, ovvero ancora di non essere stato licenziato da una Pubblica Amministrazione a seguito di procedimento disciplinare per scarso rendimento ovvero per aver conseguito l’impiego mediante produzione di documenti falsi o, comunque, con mezzi fraudolenti, secondo le disposizioni contrattuali vigenti per il comparto negoziale; </w:t>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non trovarsi in una delle situazioni che determinano incompatibilità ed inconferibilità di cui al D.lgs. 39/2013;</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essere in possesso del titolo di studio di ………………………………………..……………………..conseguito presso l’Università di …………………………….……….……nell’anno accademico …………………………….con la seguente votazione …………………………(indicare eventuale equipollenza ai sensi di legge con espressa indicazione della norma che la stabilisc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essere in possesso dei seguenti altri titoli di studio (indicare i titoli conseguiti, la votazione, gli Istituti rilascianti e l’anno di conseguimento):</w:t>
      </w:r>
    </w:p>
    <w:p>
      <w:pPr>
        <w:pStyle w:val="Normal"/>
        <w:numPr>
          <w:ilvl w:val="0"/>
          <w:numId w:val="4"/>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w:t>
      </w:r>
      <w:r>
        <w:rPr>
          <w:sz w:val="22"/>
          <w:szCs w:val="22"/>
        </w:rPr>
        <w:t>.……………………………………………………………………………..;</w:t>
      </w:r>
    </w:p>
    <w:p>
      <w:pPr>
        <w:pStyle w:val="Normal"/>
        <w:numPr>
          <w:ilvl w:val="0"/>
          <w:numId w:val="4"/>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w:t>
      </w:r>
      <w:r>
        <w:rPr>
          <w:sz w:val="22"/>
          <w:szCs w:val="22"/>
        </w:rPr>
        <w:t>.……………………………………………………………………………..;</w:t>
      </w:r>
    </w:p>
    <w:p>
      <w:pPr>
        <w:pStyle w:val="Normal"/>
        <w:numPr>
          <w:ilvl w:val="0"/>
          <w:numId w:val="4"/>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w:t>
      </w:r>
      <w:r>
        <w:rPr>
          <w:sz w:val="22"/>
          <w:szCs w:val="22"/>
        </w:rPr>
        <w:t>.……………………………………………………………………………..;</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pPr>
      <w:r>
        <w:rPr>
          <w:sz w:val="22"/>
          <w:szCs w:val="22"/>
        </w:rPr>
        <w:t>di essere in possesso dell’abilitazione all’esercizio della professione di ………………………………………………….……………………………………………………………………………......conseguita presso………………...………………………..……………………. nell’an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essere dipendente di ruolo della Pubblica Amministrazione …………………………………………………………………………………………………………………………………………………... con almeno cinque anni di servizio, svolti in qualità di Responsabile ……………………………………………...………………………………………. (come esposto nel curriculum allega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essere in possesso della patente di categoria B;</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essere in regola con le leggi concernenti gli obblighi militari (solo per i candidati di sesso maschile nati entro il 31.12.1985) oppure ………………………………………………………..…………………………; </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essere in possesso dei requisiti di idoneità all’impiego ed alle specifiche mansioni del posto da ricoprire;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pPr>
      <w:r>
        <w:rPr>
          <w:sz w:val="22"/>
          <w:szCs w:val="22"/>
        </w:rPr>
        <w:t>(eventuale) di essere in possesso, ai sensi dell’art. 5 del D.P.R. 9.05.1994, n. 487 e ss.mm.ii., di eventuali titoli che, a parità di punteggio nella graduatoria di merito, danno diritto a preferenza o precedenza, di seguito esposti ……………………………………………………………………………………………………. e come da documentazione dimostrativa allegata;</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eventuale) di essere nella condizione di portatore di handicap (Legge n. 104/1992) e, perciò, bisognevole dei seguenti ausili aggiuntivi per l’espletamento della prova selettiva …………………………………………..come da  allegata certificazione del competente organismo sanitario che stabilis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essere a conoscenza delle sanzioni penali di cui all'art. 76 del D.P.R. 28.12.2000 n. 445, in caso di dichiarazioni mendac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essere a conoscenza, in particolare, che l’eventuale assunzione è subordinata all’accertamento da parte del Comune di Castiglione delle Stiviere dei requisiti e dei titoli dichiarat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autorizzare, ai sensi della normativa vigente, l'utilizzo dei propri dati personali ai fini della presente procedura;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autorizzare la pubblicazione del proprio nominativo sul sito internet del Comune di Castiglione delle Stiviere per comunicazioni inerenti il presente concors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aver versato la prescritta tassa concorsuale, allegando la ricevuta comprovante l’avvenuto versamen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accettare incondizionatamente quanto previsto dal bando di concorso pubblico nonché la normativa richiamata e vigente e la regolamentazione del Comune di Castiglione delle Stiviere inerente la presente procedura;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pPr>
      <w:r>
        <w:rPr>
          <w:sz w:val="22"/>
          <w:szCs w:val="22"/>
        </w:rPr>
        <w:t>di voler ricevere eventuali comunicazioni inerenti il presente concorso esclusivamente al seguente indirizzo di posta elettronica certificata ………………………………………………………………………………………, consapevole che l’errata o non corretta indicazione può pregiudicare la corretta trasmissione delle comunicazioni trasmesse dall’Ente in merito alla presente procedu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Alla presente domanda di ammissione allega:</w:t>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obbligatoria) fotocopia del documento di identità in corso di validità; </w:t>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pPr>
      <w:r>
        <w:rPr>
          <w:sz w:val="22"/>
          <w:szCs w:val="22"/>
        </w:rPr>
        <w:t>(obbligatoria) copia del titolo di studio posseduto e della documentazione certificante l’eventuale equipollenza o equiparazione; se conseguito all’estero allegare il decreto di riconoscimento  ai sensi dell’art. 38 del D.lgs. n. 165/2001;</w:t>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pPr>
      <w:r>
        <w:rPr>
          <w:sz w:val="22"/>
          <w:szCs w:val="22"/>
        </w:rPr>
        <w:t>(obbligatoria) ricevuta del versamento della tassa di concorso di € 10,00;</w:t>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obbligatorio) curriculum vitae datato e sottoscritto, redatto in base al modello europeo, nel quale devono essere dettagliati gli elementi dell’esperienza formativa e professionale; </w:t>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pPr>
      <w:r>
        <w:rPr>
          <w:sz w:val="22"/>
          <w:szCs w:val="22"/>
        </w:rPr>
        <w:t xml:space="preserve">(eventuale) documentazione per possesso dei titoli di preferenza di cui all’art. 5 del D.P.R. 9.05.1994, n. 487; </w:t>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pPr>
      <w:r>
        <w:rPr>
          <w:sz w:val="22"/>
          <w:szCs w:val="22"/>
        </w:rPr>
        <w:t xml:space="preserve">(eventuale) certificazione dell’organismo sanitario in merito agli ausili per lo svolgimento della prova se portatore di handicap; </w:t>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eventuale) altra documentazione ritenuta utile ai fini della partecipazione alla presente procedura (specificar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ata ………………………………….</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pPr>
      <w:r>
        <w:rPr>
          <w:sz w:val="22"/>
          <w:szCs w:val="22"/>
        </w:rPr>
        <w:tab/>
        <w:tab/>
        <w:tab/>
        <w:tab/>
        <w:tab/>
        <w:tab/>
        <w:tab/>
        <w:tab/>
        <w:t xml:space="preserve">        Domanda sottoscritta digitalmente</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Book Antiqua" w:hAnsi="Book Antiqua" w:cs="Book Antiqua"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Book Antiqua" w:hAnsi="Book Antiqua" w:cs="Book Antiqua" w:hint="default"/>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Book Antiqua" w:hAnsi="Book Antiqua" w:cs="Book Antiqua" w:hint="default"/>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it-IT" w:bidi="ar-SA" w:eastAsia="zh-CN"/>
    </w:rPr>
  </w:style>
  <w:style w:type="character" w:styleId="WW8Num1z0">
    <w:name w:val="WW8Num1z0"/>
    <w:qFormat/>
    <w:rPr>
      <w:rFonts w:ascii="Book Antiqua" w:hAnsi="Book Antiqua" w:cs="Book Antiqua"/>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cs="Book Antiqua"/>
      <w:color w:val="000000"/>
    </w:rPr>
  </w:style>
  <w:style w:type="character" w:styleId="WW8Num3z0">
    <w:name w:val="WW8Num3z0"/>
    <w:qFormat/>
    <w:rPr>
      <w:rFonts w:ascii="Book Antiqua" w:hAnsi="Book Antiqua" w:cs="Book Antiqua"/>
      <w:color w:val="000000"/>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20:00Z</dcterms:created>
  <dc:creator>dp0257</dc:creator>
  <dc:description/>
  <cp:keywords/>
  <dc:language>en-US</dc:language>
  <cp:lastModifiedBy>dp0257</cp:lastModifiedBy>
  <dcterms:modified xsi:type="dcterms:W3CDTF">2019-06-26T08:21:00Z</dcterms:modified>
  <cp:revision>1</cp:revision>
  <dc:subject/>
  <dc:title>Al COMUNE di CASTIGLIONE DELLE STIVIERE (MN)</dc:title>
</cp:coreProperties>
</file>