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CHEMA DI DOMANDA DA UTILIZZARE PER LA PARTECIPAZIONE ALLA SELEZIONE </w:t>
      </w:r>
    </w:p>
    <w:p>
      <w:pPr>
        <w:pStyle w:val="Default"/>
        <w:rPr>
          <w:sz w:val="29"/>
          <w:szCs w:val="29"/>
        </w:rPr>
      </w:pPr>
      <w:r>
        <w:rPr>
          <w:b/>
          <w:bCs/>
          <w:sz w:val="29"/>
          <w:szCs w:val="29"/>
        </w:rPr>
        <w:t xml:space="preserve">all. A) </w:t>
      </w:r>
    </w:p>
    <w:p>
      <w:pPr>
        <w:pStyle w:val="Default"/>
        <w:tabs>
          <w:tab w:val="clear" w:pos="708"/>
          <w:tab w:val="left" w:pos="5760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AL PRESIDENTE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ab/>
        <w:tab/>
        <w:tab/>
        <w:tab/>
        <w:tab/>
        <w:tab/>
        <w:tab/>
        <w:t xml:space="preserve"> UNIONE DI COMUNI MARGHIN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ab/>
        <w:tab/>
        <w:tab/>
        <w:tab/>
        <w:tab/>
        <w:tab/>
        <w:tab/>
        <w:t xml:space="preserve"> CORSO UMBERTO 186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                                                                               08015 MACOMER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GGETTO: DOMANDA DI PARTECIPAZIONE ALLA SELEZIONE COMPARATIVA PER L’ASSUNZIONE A TEMPO PIENO E DETERMINATO AI SENSI DELL’ART. 110, CO. 1, DEL TUEL DI UN ISTRUTTORE DIRETTIVO TECNICO, CATEGORIA D, POSIZIONE ECONOMICA D1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o/a ________________________________________ nato/a_______________ (Prov. ____) il ________________, residente a ___________________________ (Prov. _____) in Via/Piazza ____________________________________________ N°__________, C.A.P___________, Tel.: ____________________________, pec/ e mail _____________________________________________________________con codice fiscale __________________________,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HIED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 partecipare alla selezione pubblica per titoli e colloquio per la copertura a tempo parziale e determinato, di N. 1 posto di </w:t>
      </w:r>
      <w:r>
        <w:rPr>
          <w:b/>
          <w:bCs/>
          <w:sz w:val="23"/>
          <w:szCs w:val="23"/>
        </w:rPr>
        <w:t xml:space="preserve">ISTRUTTORE DIRETTIVO TECNICO – CAT. D, POSIZ. ECON. D1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 tal fine, consapevole delle sanzioni previste dall’art. 76 del D.P.R. 445/2000 per chiunque rilascia dichiarazioni mendaci, dichiara sotto la propria responsabilità: </w:t>
      </w:r>
    </w:p>
    <w:p>
      <w:pPr>
        <w:pStyle w:val="Default"/>
        <w:rPr/>
      </w:pPr>
      <w:r>
        <w:rPr>
          <w:b/>
          <w:bCs/>
          <w:sz w:val="23"/>
          <w:szCs w:val="23"/>
        </w:rPr>
        <w:t>1) Cittadinanza</w:t>
      </w:r>
      <w:r>
        <w:rPr>
          <w:sz w:val="23"/>
          <w:szCs w:val="23"/>
        </w:rPr>
        <w:t xml:space="preserve">: </w:t>
      </w:r>
    </w:p>
    <w:p>
      <w:pPr>
        <w:pStyle w:val="Default"/>
        <w:rPr/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essere cittadino italiano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essere cittadino degli Stati membri dell'Unione Europea, in tal caso dichiara inoltr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godere dei diritti civili e politici anche negli Stati di appartenenza o di provenienza; </w:t>
      </w:r>
    </w:p>
    <w:p>
      <w:pPr>
        <w:pStyle w:val="Default"/>
        <w:rPr/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essere in possesso, fatta eccezione della cittadinanza italiana, di tutti gli altri requisiti previsti dal bando per i cittadini della Repubblica e di avere un'adeguata conoscenza della lingua italiana;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) Godimento dei diritti politici e iscrizione nelle liste elettorali: </w:t>
      </w:r>
    </w:p>
    <w:p>
      <w:pPr>
        <w:pStyle w:val="Default"/>
        <w:rPr/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essere iscritto nelle liste elettorali del Comune di _______________________(Prov. di._____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non essere iscritto o di essere stato cancellato dalle liste elettorali del Comune ________________________________ ( Prov. Di________) perché________________ </w:t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;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) Condanne penali e procedimenti penal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non aver mai riportato condanne penali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aver riportato le seguenti condanne penali: </w:t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non aver procedimenti penali in corso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avere in corso i seguenti procedimenti penali.: </w:t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) Obblighi di leva </w:t>
      </w:r>
      <w:r>
        <w:rPr>
          <w:i/>
          <w:iCs/>
          <w:sz w:val="23"/>
          <w:szCs w:val="23"/>
        </w:rPr>
        <w:t>(solo per i maschi)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essere, rispetto agli obblighi di leva nella seguente posizione: </w:t>
      </w:r>
      <w:r>
        <w:br w:type="page"/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) Idoneità fis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sz w:val="23"/>
          <w:szCs w:val="23"/>
        </w:rPr>
        <w:t xml:space="preserve">di avere l'idoneità fisica al servizio continuativo ed incondizionato all'impiego cui si riferisce il concorso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6) Servizi prestati presso Pubbliche Amministrazioni </w:t>
      </w:r>
      <w:r>
        <w:rPr>
          <w:i/>
          <w:iCs/>
          <w:sz w:val="23"/>
          <w:szCs w:val="23"/>
        </w:rPr>
        <w:t>(compilare solo se interessati)</w:t>
      </w:r>
      <w:r>
        <w:rPr>
          <w:sz w:val="23"/>
          <w:szCs w:val="23"/>
        </w:rPr>
        <w:t xml:space="preserve">: </w:t>
      </w:r>
    </w:p>
    <w:p>
      <w:pPr>
        <w:pStyle w:val="Default"/>
        <w:rPr/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non essere stato destituito o dispensato dall’impiego presso una pubblica amministrazione per persistente insufficiente rendimento e di non essere stato dichiarato decaduto da altro impiego ai sensi dell’art. 127, primo comma, lettera d), del testo unico 10 Gennaio 1957, n° 3, per avere conseguito l’impiego mediante produzione di documenti falsi o viziati da invalidità insanabile; </w:t>
      </w:r>
    </w:p>
    <w:p>
      <w:pPr>
        <w:pStyle w:val="Default"/>
        <w:rPr/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essere stato destituito o dispensato dall'impiego presso una pubblica amministrazione per i seguenti mo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) Titoli di studio e di accesso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di essere in possesso del seguente titolo di studio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conseguito presso________________________________________________________ il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di aver conseguito l’abilitazione all’esercizio della professione ed essere iscritti all’Albo Professionale ________________________ in data__________________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) esperienza lavorativa presso pubbliche amministrazion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ICHIAR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tresì, ai sensi del D.P.R. 445/2000: </w:t>
      </w:r>
    </w:p>
    <w:p>
      <w:pPr>
        <w:pStyle w:val="Default"/>
        <w:spacing w:before="0" w:after="32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aver preso visione dell'avviso di selezione e di tutte le norme in esso contenute e di accettarle incondizionatamente; </w:t>
      </w:r>
    </w:p>
    <w:p>
      <w:pPr>
        <w:pStyle w:val="Default"/>
        <w:spacing w:before="0" w:after="32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i dare espresso assenso al trattamento dei dati personali, compresi quelli sensibili, finalizzato alla gestione della procedura concorsuale ed ai conseguenti adempiment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che tutti i documenti allegati in copia sono conformi all'origina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i allega alla present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fotocopia di un documento d’identità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curriculum vitae datato e sottoscritt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titoli di studio e di serviz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elenco della documentazione allegat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___________________ </w:t>
      </w:r>
    </w:p>
    <w:p>
      <w:pPr>
        <w:pStyle w:val="Normal"/>
        <w:tabs>
          <w:tab w:val="clear" w:pos="708"/>
          <w:tab w:val="left" w:pos="6360" w:leader="none"/>
        </w:tabs>
        <w:rPr>
          <w:sz w:val="24"/>
          <w:szCs w:val="24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                                  </w:t>
      </w:r>
      <w:r>
        <w:rPr>
          <w:sz w:val="23"/>
          <w:szCs w:val="23"/>
        </w:rPr>
        <w:t>Firma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22:00Z</dcterms:created>
  <dc:creator>luigi.cadau</dc:creator>
  <dc:description/>
  <cp:keywords/>
  <dc:language>en-US</dc:language>
  <cp:lastModifiedBy>luigi.cadau</cp:lastModifiedBy>
  <dcterms:modified xsi:type="dcterms:W3CDTF">2019-09-26T14:31:00Z</dcterms:modified>
  <cp:revision>3</cp:revision>
  <dc:subject/>
  <dc:title>SCHEMA DI DOMANDA DA UTILIZZARE PER LA PARTECIPAZIONE ALLA SELEZIONE </dc:title>
</cp:coreProperties>
</file>