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Allegato A)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Fac-simile domanda di partecipazione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ind w:left="0" w:right="0" w:firstLine="4536"/>
        <w:jc w:val="lef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   Dirigente del Settore</w:t>
      </w:r>
    </w:p>
    <w:p>
      <w:pPr>
        <w:pStyle w:val="Default"/>
        <w:bidi w:val="0"/>
        <w:ind w:left="0" w:right="0" w:firstLine="4536"/>
        <w:jc w:val="left"/>
        <w:rPr>
          <w:rFonts w:ascii="Arial" w:hAnsi="Arial" w:eastAsia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rezione Amministrativa</w:t>
      </w:r>
    </w:p>
    <w:p>
      <w:pPr>
        <w:pStyle w:val="Default"/>
        <w:bidi w:val="0"/>
        <w:ind w:left="0" w:right="0" w:firstLine="4536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b/>
          <w:bCs/>
          <w:sz w:val="22"/>
        </w:rPr>
        <w:t>del Comune di Bellaria Igea Marina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l/La sottoscritto/a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gnome ___________________________ Nome __________________________________ nato/a _____________________________________________ il _______/_______/__________,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Fiscale __________________________________________________________________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residente nel Comune di _________________________________________________________  in via  ___________________________ n. ______, C.A.P.  _________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capiti per le comunicazioni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efono _______________________ Cell ________________________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-mail (obbligatoria) ______________________________________________________________</w:t>
      </w:r>
    </w:p>
    <w:p>
      <w:pPr>
        <w:pStyle w:val="Default"/>
        <w:bidi w:val="0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C (se posseduta) ______________________________________________________________ </w:t>
      </w:r>
    </w:p>
    <w:p>
      <w:pPr>
        <w:pStyle w:val="Default"/>
        <w:bidi w:val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jc w:val="center"/>
        <w:rPr>
          <w:rFonts w:ascii="Arial" w:hAnsi="Arial" w:eastAsia="Arial" w:cs="Arial"/>
          <w:sz w:val="22"/>
        </w:rPr>
      </w:pPr>
      <w:r>
        <w:rPr>
          <w:rFonts w:cs="Arial" w:ascii="Arial" w:hAnsi="Arial"/>
          <w:b/>
          <w:bCs/>
          <w:sz w:val="22"/>
        </w:rPr>
        <w:t>CHIEDE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di essere ammesso/a a partecipare al concorso pubblico, per soli esami, per la copertura di un posto a tempo indeterminato a tempo pieno di Istruttore tecnico - Categoria C, posizione economica C1, indetto con determina dirigenziale n. 722 del 08/10/2019. 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A tal fine dichiara di essere a conoscenza di tutte le clausole espresse nel relativo bando e, ai sensi degli artt. 46 e 47 del DPR n. 445/2000, consapevole delle sanzioni penali previste dalla legge, </w:t>
      </w:r>
      <w:r>
        <w:rPr>
          <w:rFonts w:cs="Arial" w:ascii="Arial" w:hAnsi="Arial"/>
          <w:sz w:val="22"/>
          <w:u w:val="single"/>
        </w:rPr>
        <w:t>dichiara sotto la propria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responsabilità</w:t>
      </w:r>
      <w:r>
        <w:rPr>
          <w:rFonts w:cs="Arial" w:ascii="Arial" w:hAnsi="Arial"/>
          <w:sz w:val="22"/>
        </w:rPr>
        <w:t xml:space="preserve">: 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cittadino italiano ovvero di Stato dell'Unione Europea (nazione__________________________________)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i essere iscritto nelle liste elettorali del Comune di _______________________________ e di godere dei diritti inerenti all'elettorato politico attivo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  <w:szCs w:val="22"/>
        </w:rPr>
        <w:t>Di non avere riportato condanne penali, provvedimenti di interdizione o misure restrittive che escludano l’assunzione nel pubblico impiego;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</w:rPr>
        <w:t>oppure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e riportato la seguente condanna penale/provvedimento di interdizione/misura restrittiva: ________________________________________________________________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comminata il ________________________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essere stati licenziati, destituiti o dispensati dall’impiego presso una Pubblica Amministrazione per persistente insufficiente rendimento ovvero non essere stati dichiarati decaduti per aver conseguito l’impiego mediante produzione di documenti falsi o viziati da invalidità insanabile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vere un'età anagrafica non inferiore agli anni 18 alla data di scadenza del bando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condizioni di idoneità psico-fisica all'impiego;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el seguente titolo di studio richiesto per l'ammissione: ________________________________________________________________________ conseguito presso _________________________________________________________ nell’anno ____________________________;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ella patente di guida di categoria B (o di cat. superiore) in corso di validità;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conoscere la lingua straniera ___________________ (scegliere una lingua tra inglese o francese);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essere in possesso delle conoscenze informatiche di base;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trovarsi, riguardo agli obblighi militari, nella seguente posizione: _______________________________________________________________ (per chi non previsto riportare “non soggetto”)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ind w:left="714" w:right="0" w:hanging="35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>Di non possedere alcun titolo di preferenza tra quelli elencati all'allegato B del bando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iCs/>
          <w:sz w:val="22"/>
        </w:rPr>
        <w:t>oppure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possedere il seguente titolo di preferenza (specificare):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____________________________________; </w:t>
      </w:r>
    </w:p>
    <w:p>
      <w:pPr>
        <w:pStyle w:val="Default"/>
        <w:numPr>
          <w:ilvl w:val="0"/>
          <w:numId w:val="3"/>
        </w:numPr>
        <w:bidi w:val="0"/>
        <w:spacing w:lineRule="auto" w:line="360" w:before="120" w:after="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z w:val="22"/>
        </w:rPr>
        <w:t xml:space="preserve">Di non avere diritto alla riserva prioritaria,  </w:t>
      </w:r>
      <w:r>
        <w:rPr>
          <w:rFonts w:cs="Arial" w:ascii="Arial" w:hAnsi="Arial"/>
          <w:sz w:val="22"/>
          <w:szCs w:val="22"/>
        </w:rPr>
        <w:t>ai sensi dell’art. 11 del D.lgs 8/2014 e degli artt. 678, comma 9, e 1014 del D.lgs 66/2010 e s.m.i., ai volontari delle Forze Armate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</w:rPr>
        <w:t>oppure</w:t>
      </w:r>
    </w:p>
    <w:p>
      <w:pPr>
        <w:pStyle w:val="Default"/>
        <w:bidi w:val="0"/>
        <w:spacing w:lineRule="auto" w:line="360" w:before="120" w:after="0"/>
        <w:ind w:left="737" w:righ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i avere diritto alla riserva ai volontari delle Forze Armate prioritaria in quanto: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ind w:left="1457" w:right="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ontario in ferma breve o in ferma prefissata congedato senza demerito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120" w:after="0"/>
        <w:ind w:left="1457" w:right="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ontario delle Forze Armate in periodo di rafferma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120" w:after="0"/>
        <w:ind w:left="1457" w:right="0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lontario delle Forze Armate in servizio permanente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bidi w:val="0"/>
        <w:spacing w:before="120" w:after="0"/>
        <w:ind w:left="993" w:right="0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fficiale di complemento in ferma biennale o Ufficiale in ferma prefissata e di avere completato senza demerito la ferma contratta;</w:t>
      </w:r>
    </w:p>
    <w:p>
      <w:pPr>
        <w:pStyle w:val="Default"/>
        <w:numPr>
          <w:ilvl w:val="0"/>
          <w:numId w:val="3"/>
        </w:numPr>
        <w:bidi w:val="0"/>
        <w:spacing w:lineRule="auto" w:line="360" w:before="24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o accettare senza riserve le condizioni previste dal Bando di concorso, le disposizioni regolamentari e le procedure dell’Ente, nonché le eventuali modificazioni che l’Amministrazione intendesse opportuno apportare;</w:t>
      </w:r>
    </w:p>
    <w:p>
      <w:pPr>
        <w:pStyle w:val="Default"/>
        <w:numPr>
          <w:ilvl w:val="0"/>
          <w:numId w:val="3"/>
        </w:numPr>
        <w:bidi w:val="0"/>
        <w:spacing w:lineRule="auto" w:line="360" w:before="240" w:after="0"/>
        <w:ind w:left="714" w:right="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autorizzare il Comune di Bellaria Igea Marina ad utilizzare i dati personali contenuti nella presente domanda per le finalità relative allo svolgimento del concorso, nel rispetto del D.Lgs. 196/2003 e del Regolamento Europeo in materia di protezione dei dati personali 2016/679; 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jc w:val="both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 xml:space="preserve">A corredo della presente domanda, ai sensi dell'art. 5 del bando di concorso, allego la quietanza comprovante il versamento della tassa di concorso di € 3,87 e la fotocopia di un documento di riconoscimento in corso di validità. </w:t>
      </w:r>
    </w:p>
    <w:p>
      <w:pPr>
        <w:pStyle w:val="Default"/>
        <w:bidi w:val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ventuali ulteriori dichiarazioni : __________________________________________________________________ 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widowControl w:val="false"/>
        <w:suppressAutoHyphens w:val="true"/>
        <w:autoSpaceDE w:val="false"/>
        <w:bidi w:val="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Data,  ______________________</w:t>
      </w:r>
    </w:p>
    <w:p>
      <w:pPr>
        <w:pStyle w:val="Default"/>
        <w:bidi w:val="0"/>
        <w:jc w:val="lef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ind w:left="0" w:right="0" w:firstLine="567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</w:r>
    </w:p>
    <w:p>
      <w:pPr>
        <w:pStyle w:val="Default"/>
        <w:bidi w:val="0"/>
        <w:ind w:left="0" w:right="0" w:firstLine="5670"/>
        <w:jc w:val="center"/>
        <w:rPr>
          <w:rFonts w:ascii="Arial" w:hAnsi="Arial" w:eastAsia="Arial" w:cs="Arial"/>
          <w:sz w:val="22"/>
        </w:rPr>
      </w:pPr>
      <w:r>
        <w:rPr>
          <w:rFonts w:cs="Arial" w:ascii="Arial" w:hAnsi="Arial"/>
          <w:sz w:val="22"/>
        </w:rPr>
        <w:t>_________________</w:t>
      </w:r>
    </w:p>
    <w:p>
      <w:pPr>
        <w:pStyle w:val="Default"/>
        <w:bidi w:val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gati:</w:t>
      </w:r>
    </w:p>
    <w:p>
      <w:pPr>
        <w:pStyle w:val="Default"/>
        <w:numPr>
          <w:ilvl w:val="0"/>
          <w:numId w:val="2"/>
        </w:numPr>
        <w:bidi w:val="0"/>
        <w:ind w:left="426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cevuta versamento tassa di concorso € 3,87;</w:t>
      </w:r>
    </w:p>
    <w:p>
      <w:pPr>
        <w:pStyle w:val="Default"/>
        <w:numPr>
          <w:ilvl w:val="0"/>
          <w:numId w:val="2"/>
        </w:numPr>
        <w:bidi w:val="0"/>
        <w:ind w:left="426" w:right="0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pia documento di identità in corso di validità        </w:t>
      </w:r>
    </w:p>
    <w:p>
      <w:pPr>
        <w:pStyle w:val="Default"/>
        <w:bidi w:val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Default"/>
        <w:bidi w:val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shadow w:val="false"/>
        </w:rPr>
        <w:t>N.B. allegare copia di documento di identità legalmente valido</w:t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Default"/>
        <w:bidi w:val="0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73"/>
        </w:tabs>
        <w:ind w:left="14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numFmt w:val="bullet"/>
      <w:lvlText w:val="□"/>
      <w:lvlJc w:val="left"/>
      <w:pPr>
        <w:tabs>
          <w:tab w:val="num" w:pos="708"/>
        </w:tabs>
        <w:ind w:left="1457" w:hanging="360"/>
      </w:pPr>
      <w:rPr>
        <w:rFonts w:ascii="Arial" w:hAnsi="Arial" w:cs="Arial" w:hint="default"/>
      </w:rPr>
    </w:lvl>
    <w:lvl w:ilvl="1">
      <w:start w:val="1"/>
      <w:numFmt w:val="bullet"/>
      <w:lvlText w:val="◦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7"/>
        </w:tabs>
        <w:ind w:left="21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7"/>
        </w:tabs>
        <w:ind w:left="25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7"/>
        </w:tabs>
        <w:ind w:left="32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7"/>
        </w:tabs>
        <w:ind w:left="433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ind w:left="0" w:right="0" w:firstLine="567"/>
      <w:jc w:val="both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cap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caps/>
      <w:shadow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13"/>
    </w:rPr>
  </w:style>
  <w:style w:type="character" w:styleId="WW8Num8z0">
    <w:name w:val="WW8Num8z0"/>
    <w:qFormat/>
    <w:rPr>
      <w:rFonts w:ascii="Times New Roman" w:hAnsi="Times New Roman" w:cs="Times New Roman"/>
      <w:caps/>
      <w:sz w:val="22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4z3">
    <w:name w:val="WW8Num14z3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Arial" w:hAnsi="Arial" w:eastAsia="Helvetica;Arial" w:cs="Arial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5z3">
    <w:name w:val="WW8Num15z3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WW8Num7z1">
    <w:name w:val="WW8Num7z1"/>
    <w:qFormat/>
    <w:rPr>
      <w:rFonts w:ascii="Arial" w:hAnsi="Arial" w:cs="Arial"/>
      <w:sz w:val="22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aps/>
      <w:sz w:val="22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1">
    <w:name w:val="st1"/>
    <w:basedOn w:val="Caratterepredefinito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ndale Sans UI;Arial Unicode MS" w:cs="Tahoma"/>
      <w:b w:val="false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32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Corpodeltesto21">
    <w:name w:val="Corpo del testo 21"/>
    <w:basedOn w:val="Normal"/>
    <w:qFormat/>
    <w:pPr>
      <w:spacing w:lineRule="atLeast" w:line="480"/>
      <w:jc w:val="both"/>
    </w:pPr>
    <w:rPr>
      <w:szCs w:val="20"/>
    </w:rPr>
  </w:style>
  <w:style w:type="paragraph" w:styleId="TextBodyIndent">
    <w:name w:val="Body Text Indent"/>
    <w:basedOn w:val="Normal"/>
    <w:pPr>
      <w:ind w:left="60" w:right="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tabs>
        <w:tab w:val="clear" w:pos="708"/>
        <w:tab w:val="left" w:pos="7230" w:leader="none"/>
        <w:tab w:val="left" w:pos="8080" w:leader="none"/>
      </w:tabs>
      <w:ind w:left="180" w:right="-1" w:hanging="0"/>
      <w:jc w:val="both"/>
    </w:pPr>
    <w:rPr>
      <w:rFonts w:ascii="Arial" w:hAnsi="Arial" w:cs="Arial"/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Rientrocorpodeltesto31">
    <w:name w:val="Rientro corpo del testo 31"/>
    <w:basedOn w:val="Normal"/>
    <w:qFormat/>
    <w:pPr>
      <w:ind w:left="180" w:right="0" w:hanging="0"/>
    </w:pPr>
    <w:rPr>
      <w:rFonts w:ascii="Verdana" w:hAnsi="Verdana" w:cs="Verdan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41:00Z</dcterms:created>
  <dc:creator>Fricano.Danilo</dc:creator>
  <dc:description/>
  <dc:language>en-US</dc:language>
  <cp:lastModifiedBy>m.monti</cp:lastModifiedBy>
  <cp:lastPrinted>2019-10-25T12:28:00Z</cp:lastPrinted>
  <dcterms:modified xsi:type="dcterms:W3CDTF">2019-10-25T11:41:00Z</dcterms:modified>
  <cp:revision>2</cp:revision>
  <dc:subject/>
  <dc:title>     </dc:title>
</cp:coreProperties>
</file>