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tab/>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right"/>
        <w:rPr>
          <w:sz w:val="22"/>
          <w:szCs w:val="22"/>
        </w:rPr>
      </w:pPr>
      <w:r>
        <w:rPr>
          <w:sz w:val="22"/>
          <w:szCs w:val="22"/>
        </w:rPr>
        <w:t>Allegato al bando: Domanda di partecip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right"/>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right"/>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right"/>
        <w:rPr>
          <w:sz w:val="22"/>
          <w:szCs w:val="22"/>
        </w:rPr>
      </w:pPr>
      <w:r>
        <w:rPr>
          <w:sz w:val="22"/>
          <w:szCs w:val="22"/>
        </w:rPr>
        <w:t>Al COMUNE di CASTIGLIONE DELLE STIVIERE (M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i/>
          <w:i/>
        </w:rPr>
      </w:pPr>
      <w:r>
        <w:rPr>
          <w:b/>
          <w:i/>
        </w:rPr>
        <w:t xml:space="preserve">DOMANDA DI PARTECIPAZIONE AL CONCORSO PUBBLICO, PER ESAMI, PER L’ASSUNZIONE,  A TEMPO PIENO E INDETERMINATO,  DI N. 2 ISTRUTTORI DIRETTIVI TECNICI,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i/>
          <w:i/>
          <w:sz w:val="22"/>
          <w:szCs w:val="22"/>
        </w:rPr>
      </w:pPr>
      <w:r>
        <w:rPr>
          <w:b/>
          <w:i/>
        </w:rPr>
        <w:t>CATEGORIA GIURIDICA D, POSIZIONE ECONOMICA D1, DEL CCNL FUNZIONI LOCA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t>Il/La sottoscritto/a  …………………………………………………………codice fisc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t>nato/a  il ………………….………………. a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t xml:space="preserve">e residente a ………………….…………………………………….… in via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t xml:space="preserve">cap ………….…….. telefono …………………………..…………cellula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t xml:space="preserve">e-mail…………………………………………………………………..……….…………………………………………………………………..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center"/>
        <w:rPr>
          <w:sz w:val="22"/>
          <w:szCs w:val="22"/>
        </w:rPr>
      </w:pPr>
      <w:r>
        <w:rPr>
          <w:sz w:val="22"/>
          <w:szCs w:val="22"/>
        </w:rPr>
        <w:t>C H I E D 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partecipare alla procedura concorsuale in oggett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A tal fine, sotto la propria responsabilità, consapevole delle sanzioni penali previste per le ipotesi di falsità e di dichiarazioni mendaci, nonché della decadenza dai benefici eventualmente conseguiti con un provvedimento emanato sulla base di dichiarazioni non veritie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center"/>
        <w:rPr>
          <w:sz w:val="22"/>
          <w:szCs w:val="22"/>
        </w:rPr>
      </w:pPr>
      <w:r>
        <w:rPr>
          <w:sz w:val="22"/>
          <w:szCs w:val="22"/>
        </w:rPr>
        <w:t>D I C H I A R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center"/>
        <w:rPr>
          <w:sz w:val="22"/>
          <w:szCs w:val="22"/>
        </w:rPr>
      </w:pPr>
      <w:r>
        <w:rPr>
          <w:sz w:val="22"/>
          <w:szCs w:val="22"/>
        </w:rPr>
      </w:r>
      <w:bookmarkStart w:id="0" w:name="_GoBack"/>
      <w:bookmarkStart w:id="1" w:name="_GoBack"/>
      <w:bookmarkEnd w:id="1"/>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essere in possesso della cittadinanza italiana e di godere dei diritti politici;</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essere iscritto nelle liste elettorali del Comune di …………………………………..ovvero di non essere iscritto o cancellato dalle liste elettorali del Comune di ………………………….………………..per la seguente motivazione…………………………………………………………………………………………..……………….…………..;</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non avere riportato condanne penali, anche con sentenze non passate in giudicato, e di non avere procedimenti penali in corso che impediscano, ai sensi delle vigenti disposizioni in materia, la costituzione del rapporto di impiego con la pubblica amministrazione ovvero, in caso affermativo, indicare le condanne riportate e/o i procedimenti penali pendenti …………………………………………………………………………….……………………………………………………….…………….……;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non essere stato destituito o dispensato dall’impiego presso una P.A. per persistente insufficiente rendimento ovvero non essere stato dichiarato decaduto da un impiego pubblico, ai sensi dell’art. 127, comma 1, lettera d) del D.P.R. 10.01.1957, n. 3, ovvero ancora di non essere stato licenziato da una Pubblica Amministrazione a seguito di procedimento disciplinare per scarso rendimento ovvero per aver conseguito l’impiego mediante produzione di documenti falsi o, comunque, con mezzi fraudolenti, secondo le disposizioni contrattuali vigenti per il comparto negoziale;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essere in possesso del titolo di studio: </w:t>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 conseguito in Italia presso l’Università di ……………………………..………………. nell'anno accademico …………………….. con la votazione di……………………………….(indicare eventuale equipollenza ai sensi di legge con espressa indicazione della norma che la stabilisce);</w:t>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 conseguito all’estero presso l’Università o di ………………..………………….….. nell'anno accademico  …………………….. con la votazione di………………………………e di aver inviato in data ……………..……….la richiesta di equivalenza del titolo di studio conseguito all’estero al Dipartimento della Funzione Pubblica, come risulta dalla documentazione allegata alla presente domand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essere in possesso dei seguenti altri titoli di studio (indicare i titoli conseguiti, la votazione, gli Istituti rilascianti e l’anno di conseguimento):</w:t>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w:t>
      </w:r>
      <w:r>
        <w:rPr>
          <w:sz w:val="22"/>
          <w:szCs w:val="22"/>
        </w:rPr>
        <w:t>.……………………………………………………………………………..;</w:t>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w:t>
      </w:r>
      <w:r>
        <w:rPr>
          <w:sz w:val="22"/>
          <w:szCs w:val="22"/>
        </w:rPr>
        <w:t>.……………………………………………………………………………..;</w:t>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w:t>
      </w:r>
      <w:r>
        <w:rPr>
          <w:sz w:val="22"/>
          <w:szCs w:val="22"/>
        </w:rPr>
        <w:t>.……………………………………………………………………………..;</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essere in possesso dell’abilitazione all’esercizio della professione di ………………………………………………….…………………………………………………………………………………......conseguita presso………………...………………………..……………………. nell’anno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essere in possesso dei requisiti di idoneità all’impiego ed alle specifiche mansioni del posto da ricoprire;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essere in regola con le leggi concernenti gli obblighi militari (solo per i candidati di sesso maschile nati entro il 31.12.1985) oppure ………………………………………………….…………..…………………………;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eventuale) di essere nella condizione di portatore di handicap (Legge n. 104/1992) e, perciò, bisognevole dei seguenti ausili aggiuntivi per l’espletamento della prova selettiva …………………………………………..come da  allegata certificazione del competente organismo sanitario che stabilisce………………………………………………………………………………………………………………………………..…………;</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eventuale) di essere in possesso, ai sensi dell’art. 5 del D.P.R. 9.05.1994, n. 487 e ss.mm.ii., di eventuali titoli che, a parità di punteggio nella graduatoria di merito, danno diritto a preferenza o precedenza, di seguito esposti ……………………………………………………………………………………………………. e come da documentazione dimostrativa allegat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essere a conoscenza delle sanzioni penali di cui all'art. 76 del D.P.R. 28.12.2000 n. 445, in caso di dichiarazioni mendaci;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essere a conoscenza, in particolare, che l’eventuale assunzione è subordinata all’accertamento da parte del Comune di Castiglione delle Stiviere dei requisiti e dei titoli dichiarati;</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autorizzare, ai sensi della normativa vigente, l'utilizzo dei propri dati personali ai fini della presente procedura;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autorizzare la pubblicazione del proprio nominativo sul sito internet del Comune di Castiglione delle Stiviere per comunicazioni inerenti il presente concorso;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aver versato la prescritta tassa concorsuale, allegando la ricevuta comprovante l’avvenuto versamento;</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di accettare incondizionatamente quanto previsto dal bando di concorso pubblico nonché la normativa richiamata e vigente e la regolamentazione del Comune di Castiglione delle Stiviere inerente la presente procedura;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i voler ricevere eventuali comunicazioni inerenti il presente concorso esclusivamente al seguente indirizzo di posta elettronica…………………………………………………………………………..consapevole che l’errata o non corretta indicazione può pregiudicare la corretta trasmissione delle comunicazioni trasmesse dall’Ente in merito alla presente procedura.</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Alla presente domanda di ammissione allega:</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obbligatoria) fotocopia del documento di identità in corso di validità;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obbligatoria) ricevuta del versamento della tassa di concorso di € 10,00;</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eventuale) documentazione comprovante l’equivalenza del titolo di studio conseguito all’estero;</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eventuale) curriculum vitae datato e sottoscritto;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eventuale) documentazione per possesso dei titoli di preferenza di cui all’art. 5 del D.P.R. 9.05.1994, n. 487;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eventuale) certificazione dell’organismo sanitario in merito agli ausili per lo svolgimento della prova se portatore di handicap; </w:t>
      </w:r>
    </w:p>
    <w:p>
      <w:pPr>
        <w:pStyle w:val="Normal"/>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eventuale) altra documentazione ritenuta utile ai fini della partecipazione alla presente procedura (specificare)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Data ………………………………….</w:t>
        <w:tab/>
        <w:tab/>
        <w:tab/>
        <w:tab/>
        <w:tab/>
        <w:t xml:space="preserve">               Firma per esteso e leggibi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ab/>
        <w:tab/>
        <w:tab/>
        <w:tab/>
        <w:tab/>
        <w:tab/>
        <w:tab/>
        <w:tab/>
        <w:tab/>
        <w:t xml:space="preserve">            o firma digit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                                                                                                                            ………………………………………………………</w:t>
      </w:r>
      <w:r>
        <w:rPr>
          <w:sz w:val="22"/>
          <w:szCs w:val="22"/>
        </w:rPr>
        <w:t>.</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00"/>
        <w:jc w:val="both"/>
        <w:rPr>
          <w:sz w:val="22"/>
          <w:szCs w:val="22"/>
        </w:rPr>
      </w:pPr>
      <w:r>
        <w:rPr>
          <w:sz w:val="22"/>
          <w:szCs w:val="22"/>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Bookman Old Style">
    <w:charset w:val="01"/>
    <w:family w:val="roman"/>
    <w:pitch w:val="default"/>
  </w:font>
  <w:font w:name="Wingdings">
    <w:charset w:val="02"/>
    <w:family w:val="auto"/>
    <w:pitch w:val="default"/>
  </w:font>
  <w:font w:name="Symbol">
    <w:charset w:val="02"/>
    <w:family w:val="auto"/>
    <w:pitch w:val="default"/>
  </w:font>
  <w:font w:name="Book Antiqu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Bookman Old Style" w:hAnsi="Bookman Old Style" w:cs="Bookman Old Style" w:hint="default"/>
        <w:dstrike w:val="false"/>
        <w:strike w:val="false"/>
        <w:vertAlign w:val="baseline"/>
        <w:position w:val="0"/>
        <w:sz w:val="22"/>
        <w:sz w:val="22"/>
        <w:i w:val="false"/>
        <w:u w:val="none" w:color="000000"/>
        <w:b w:val="false"/>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Book Antiqua" w:hAnsi="Book Antiqua" w:cs="Book Antiqua" w:hint="default"/>
        <w:color w:val="auto"/>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680"/>
        </w:tabs>
        <w:ind w:left="4104" w:hanging="1224"/>
      </w:pPr>
      <w:rPr/>
    </w:lvl>
    <w:lvl w:ilvl="8">
      <w:start w:val="1"/>
      <w:numFmt w:val="decimal"/>
      <w:lvlText w:val="%1.%2.%3.%4.%5.%6.%7.%8.%9."/>
      <w:lvlJc w:val="left"/>
      <w:pPr>
        <w:tabs>
          <w:tab w:val="num" w:pos="5040"/>
        </w:tabs>
        <w:ind w:left="46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it-I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46291"/>
    <w:pPr>
      <w:widowControl/>
      <w:bidi w:val="0"/>
      <w:spacing w:lineRule="auto" w:line="240" w:before="0" w:after="0"/>
      <w:jc w:val="left"/>
    </w:pPr>
    <w:rPr>
      <w:rFonts w:ascii="Cambria" w:hAnsi="Cambria" w:eastAsia="Cambria" w:cs="Times New Roman"/>
      <w:color w:val="auto"/>
      <w:kern w:val="0"/>
      <w:sz w:val="24"/>
      <w:szCs w:val="24"/>
      <w:lang w:val="it-IT"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1030</Words>
  <Characters>5874</Characters>
  <CharactersWithSpaces>6891</CharactersWithSpaces>
  <Paragraphs>13</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5:11:00Z</dcterms:created>
  <dc:creator>Daniela Perani</dc:creator>
  <dc:description/>
  <dc:language>en-US</dc:language>
  <cp:lastModifiedBy>Daniela Perani</cp:lastModifiedBy>
  <dcterms:modified xsi:type="dcterms:W3CDTF">2020-01-13T15: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