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Fac-simile di domanda di partecipazione</w:t>
      </w:r>
    </w:p>
    <w:p>
      <w:pPr>
        <w:pStyle w:val="Normal"/>
        <w:jc w:val="righ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Al Comune di Morciano di Romagna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Piazza del Popolo n. 1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47833 Morciano di Romagna (RN)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OGGETTO: </w:t>
      </w:r>
      <w:r>
        <w:rPr>
          <w:rFonts w:cs="Arial" w:ascii="Arial Narrow" w:hAnsi="Arial Narrow"/>
          <w:b/>
        </w:rPr>
        <w:t>Domanda di partecipazione alla selezione pubblica per</w:t>
      </w:r>
      <w:r>
        <w:rPr>
          <w:rFonts w:cs="Arial" w:ascii="Arial Narrow" w:hAnsi="Arial Narrow"/>
          <w:b/>
          <w:color w:val="FF00FF"/>
        </w:rPr>
        <w:t xml:space="preserve"> </w:t>
      </w:r>
      <w:r>
        <w:rPr>
          <w:rFonts w:cs="Arial" w:ascii="Arial Narrow" w:hAnsi="Arial Narrow"/>
          <w:b/>
        </w:rPr>
        <w:t>TITOLI E ESAMI</w:t>
      </w:r>
      <w:r>
        <w:rPr>
          <w:rFonts w:cs="Arial" w:ascii="Arial Narrow" w:hAnsi="Arial Narrow"/>
          <w:b/>
          <w:color w:val="FF00FF"/>
        </w:rPr>
        <w:t xml:space="preserve"> </w:t>
      </w:r>
      <w:r>
        <w:rPr>
          <w:rFonts w:cs="Arial" w:ascii="Arial Narrow" w:hAnsi="Arial Narrow"/>
          <w:b/>
        </w:rPr>
        <w:t>per l’assunzione a tempo determinato (mesi 12)  a tempo pieno di un posto di “Istruttore Tecnico" - Categoria C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 xml:space="preserve">Il sottoscritto (cognome) ___________________________________ (nome) __________________________,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nato a ________________________ il ________________, residente a __________________ CAP _______,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in via ________________________ n. ______, tel.  _____________________, e-mail _________________________________ chiede di partecipare alla selezione per l'assunzione, mediante bando di selezione, al posto a tempo determinato (mesi 12) e orario di lavoro a tempo pieno di un posto di “Istruttore Tecnico” - Categoria C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tal fine dichiara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essere cittadino italiano o di essere cittadino del seguente paese, membro della Comunità Europea: 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</w:rPr>
        <w:t>di essere fisicamente e psicologicamente idoneo all'impiego da ricoprire e di essere a conoscenza che il Comune di Morciano di Romagna si riserva la facoltà di accertare, prima dell’immissione in servizio, l’idoneità dichiarata nella mansione specifica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godere dei diritti politici e non essere incorso in alcuna delle cause che, a norma delle vigenti disposizioni di legge, ne impediscono il possesso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non essere mai stato oggetto di condanne penali o da altre misure che, ai sensi delle vigenti disposizioni, impediscano, ai sensi delle vigenti disposizioni, la costituzione  del rapporto di impiego con la Pubblica Amministrazione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avere posizione regolare nei confronti dell'obbligo di leva per i candidati di sesso maschile nati entro il 31.12.198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</w:rPr>
        <w:t>di avere conoscenza dell’uso delle apparecchiature e delle applicazioni informatiche più diffuse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non essere stato destituito o dispensato o licenziato dall'impiego presso la Pubblica Amministrazione per incapacità o persistente insufficiente rendimento o per la produzione di documenti falsi o dichiarazioni false commesse ai fini o in occasione dell’instaurazione del rapporto di lavoro ovvero di progressione di carriera, ai sensi dell’art. 55 quater del D.Lgs. 165/2001 e s.m.i. e di non essere stato licenziato dell'impiego medesim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</w:rPr>
        <w:t xml:space="preserve">di essere in possesso del titolo di studio di Diploma di Istituto Tecnico per Geometri oppure di titolo di studio superiore assorbente in architettura o ingegneria edile o ingegneria civile (anche laurea triennale) – specificare titolo di studio: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_______________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essere in possesso della patente di guida di categoria B in corso di validità e disponibilità alla conduzione di veicoli in dotazione all’Ente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i allegano i seguenti documenti: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fotocopia di documento di riconoscimento;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curriculum formativo e professionale;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ricevuta del versamento di €. 10,00 (la stessa se non risulta possibile l’effettuazione del pagamento nella forma on-line eccezionalmente causa emergenza COVID-19 potrà essere presentata al momento della prova pre-selettiva)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</w:rPr>
        <w:t>Data _____________</w:t>
        <w:tab/>
        <w:tab/>
        <w:tab/>
        <w:tab/>
        <w:tab/>
        <w:tab/>
        <w:t xml:space="preserve"> Firma   ____________________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38:00Z</dcterms:created>
  <dc:creator>gioacchino.dipasqua</dc:creator>
  <dc:description/>
  <cp:keywords/>
  <dc:language>en-US</dc:language>
  <cp:lastModifiedBy>gioacchino.dipasqua</cp:lastModifiedBy>
  <dcterms:modified xsi:type="dcterms:W3CDTF">2020-03-17T09:27:00Z</dcterms:modified>
  <cp:revision>2</cp:revision>
  <dc:subject/>
  <dc:title>Fac-simile di domanda di partecipazione</dc:title>
</cp:coreProperties>
</file>