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llegato “1” al bando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DOMANDA DI PARTECIPAZIONE AL CONCORSO E DICHIARAZIONE SOSTITUTIVA DELL’ATTO DI NOTORIETA’ (art. 47 D.P.R. 28 dicembre 2000, n. 445)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Il/la sottoscritto/a ………………………………………………………………………………….…………………………...</w:t>
      </w:r>
    </w:p>
    <w:p>
      <w:pPr>
        <w:pStyle w:val="Normal"/>
        <w:autoSpaceDE w:val="false"/>
        <w:ind w:left="3540"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cognome)(nome)</w:t>
      </w:r>
    </w:p>
    <w:p>
      <w:pPr>
        <w:pStyle w:val="Normal"/>
        <w:autoSpaceDE w:val="false"/>
        <w:ind w:left="3540"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540"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HIED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di essere ammesso/a a partecipare alla selezione pubblica, per titoli ed esami, finalizzata alla formazione di una graduatoria di merito per la copertura di n. 1 posto del profilo professionale di Istruttore direttivo categoria “D”, posizione economica D1 a tempo pieno e indeterminato – Area tecnica manutentiva indetta con determinazione n. 190 del 22.12.2020   e a tal fine, 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nato/a a ……………………....…………….. (prov. ….) il ….…..………   C.F. ……….………….……….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residente a …..……………………..………….……(prov.…) in via ……………………………. n. .…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avere il seguente stato civile ……………….. n. figli …………….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in possesso della cittadinanza…………………………………….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avere l’idoneità psico-fisica all’impiego ed al servizio continuativo e incondizionato alle mansioni proprie del profilo professionale del posto messo a concorso ed in particolare delle condizioni prescritte dal bando a riguardo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in possesso del titolo di studio di ……………………….……………….….… /(in alternativa) titolo equipollente …..…………………………………… conseguito nell’anno .…………… presso ………………..………………………………………………………….…... con la seguente votazione ………………… (indicare anche gli estremi del decreto ministeriale con il quale è stata riconosciuta l’idoneità del titolo di studio posseduto, se conseguito all’estero, ai fini dell’instaurazione di rapporti di impiego)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iscritto/a nelle liste elettorali del Comune di ………………. /ovvero di non essere iscritto nelle liste elettorali per i seguenti motivi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………………………</w:t>
      </w:r>
      <w:r>
        <w:rPr>
          <w:rFonts w:cs="Cambria" w:ascii="Cambria" w:hAnsi="Cambria"/>
          <w:color w:val="000000"/>
        </w:rPr>
        <w:t>.………………………………………..……………………………………………. (indicare i motivi)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godere dell’elettorato politico attivo (in alternativa) di godere dell’elettorato politico attivo nello stato di appartenenza (per i soli cittadini di stati dell’Unione Europea) /ovvero di non godere dell’elettorato politico attivo per il seguente motivo:……………………………………..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non aver riportato condanne penali, di non avere procedimenti penali in corso e di non essere sottoposto a misure che impediscano la costituzione di rapporti d’impiego con la Pubblica Amministrazione / ovvero di aver riportato le seguenti condanne e/o di avere i seguenti procedimenti penali in corso e/o di essere sottoposto alle seguenti misure ………………………………………………………………………………………………………………………(specificare)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non essere stato condannato con sentenza passata in giudicato per reati che risultino incompatibili con l’assunzione alla luce dei seguenti criteri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1) titolo di reato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) attualità o meno del comportamento negativo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3) tipo ed entità della pena inflitta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4) mansioni relative al posto da ricoprire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di non essere stato assoggettato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1) a condanne per reati che danno luogo all’applicazione dell’art. 32 quinquies del codice penale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) a condanne per reati che comportano l’interdizione perpetua dai pubblici uffic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3) a condanne per uno dei reati di cui all’art. 10, comma 1, lettere a), b), c), d) ed e) del D.Lgs.235/201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4) all’applicazione, con provvedimento definitivo, di una misura di prevenzione ai sensi dell’art. 10, comma 1, lettera f) del D.Lgs. 235/2012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5) a condanne non definitive di cui all’art. 11, comma 1, lettere a) e b) del D.Lgs. 235/201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6) all’applicazione, con provvedimento non definitivo, di una misura di prevenzione ai sensi dell’art. 11, comma 1, lettera c) del D.Lgs. 235/2012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7) e condanne non definitive ed i rinvii a giudizio che, ai sensi della legge 27 marzo 2001 n. 97, diano luogo a sospensione dal servizio o trasferimento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Le sentenze previste dall’art. 444 del codice di procedura penale sono equiparate a condanna ai fini dell’applicazione del presente bando se: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* intervenute a partire dal 13 ottobre 2000 per le ipotesi di cui ai numeri 3) e 5)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* intervenute a partire dal 6 aprile 2001 negli altri casi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non essere stato destituito/a o dispensato/a dall'impiego da una pubblica amministrazione per persistente insufficiente rendimento e non essere stato dichiarato/a decaduto/a da un impiego pubblico per averlo conseguito con documenti falsi o viziati da invalidità insanabile, ai sensi dell’art. 127, 1° comma, lett. d) del T.U. delle disposizioni concernenti lo Statuto degli Impiegati civili dello Stato, approvato con DPR 10/1/57 n. 3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in regola con le leggi concernenti gli obblighi militari e di avere prestato servizio di leva dal ……………… al ……………..con il grado di ………………/ (in alternativa) di avere prestato servizio civile dal ……………… al ……………. 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non aver prestato servizio presso pubbliche amministrazioni oppure di aver risolto il rapporto di impiego a causa di …………………………………………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avere una conoscenza scritta e parlata della lingua italiana (solo per i cittadini dell’Unione Europea)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di conoscere l’inglese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a conoscenza delle procedure informatiche più diffuse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di avere il seguente diritto di riserva nel concorso: ……………………………………………………………..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di essere in possesso dei seguenti titoli che, a parità di merito, danno diritto di preferenza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…………</w:t>
      </w:r>
      <w:r>
        <w:rPr>
          <w:rFonts w:cs="Cambria" w:ascii="Cambria" w:hAnsi="Cambria"/>
          <w:color w:val="000000"/>
        </w:rPr>
        <w:t>.……………………………………………………………………………………………………………………………….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essere portatore di handicap e di chiedere esplicitamente (se del caso), ai sensi dell’art.20 della Legge n. 104 del 1992 il seguente ausilio necessario per gli esami: …………………………………. …………..……… e un maggior tempo aggiuntivo per l’espletamento delle prove (se del caso) pari a ………………………………………………………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di accettare, senza riserva alcuna, tutte le condizioni previste dal bando di concorso, dalle leggi e dai regolamenti vigenti in materia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- che il recapito presso il quale deve, ad ogni effetto, essere fatta qualsiasi comunicazione relativa al concorso è il seguente: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l. …………….cell…….…………….. Mail ………………………..….. indirizzo ………………………………………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i impegnarsi a comunicare gli eventuali cambiamenti di recapito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Dichiara inoltre di essere informato, ai sensi e per gli effetti di cui all’art. 13 del D.Lgs. n. 196/2003 e dell’art. 13 del regolamento UE n.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i allega: curriculum professional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luogo e data)</w:t>
      </w:r>
    </w:p>
    <w:p>
      <w:pPr>
        <w:pStyle w:val="Normal"/>
        <w:autoSpaceDE w:val="false"/>
        <w:ind w:left="4956" w:firstLine="708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l dichiarante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TTENZIONE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Nella domanda il candidato dovrà barrare i casi che non ricorrono e compilare le parti punteggiate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Ai sensi dell’art. 38 del D.P.R. 445 del 28 dicembre 2000, la dichiarazione deve essere sottoscritta dall’interessato in presenza del dipendente addetto ovvero sottoscritta e inviata insieme alla fotocopia, non autenticata, di un documento di identità del dichiarante, all’ufficio competente. Sono ammesse le altre forme descritte nel bando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</w:rPr>
        <w:t>Non è necessario allegare originali o copie autenticate dei titoli se gli stessi sono stati analiticamente e correttamente descritti nella presente domand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342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Helv" w:hAnsi="Helv" w:cs="Helv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Helv;Arial" w:hAnsi="Helv;Arial" w:eastAsia="Helv;Arial" w:cs="Helv;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Helv;Arial" w:hAnsi="Helv;Arial" w:eastAsia="Helv;Arial" w:cs="Helv;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Helv;Arial" w:hAnsi="Helv;Arial" w:eastAsia="Helv;Arial" w:cs="Helv;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Helv;Arial" w:hAnsi="Helv;Arial" w:eastAsia="Helv;Arial" w:cs="Helv;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Helv;Arial" w:hAnsi="Helv;Arial" w:eastAsia="Helv;Arial" w:cs="Helv;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itolo1Carattere">
    <w:name w:val="Titolo 1 Carattere"/>
    <w:qFormat/>
    <w:rPr>
      <w:sz w:val="3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2:00Z</dcterms:created>
  <dc:creator>segretario</dc:creator>
  <dc:description/>
  <cp:keywords/>
  <dc:language>en-US</dc:language>
  <cp:lastModifiedBy>Segretario</cp:lastModifiedBy>
  <cp:lastPrinted>2019-03-04T10:23:00Z</cp:lastPrinted>
  <dcterms:modified xsi:type="dcterms:W3CDTF">2020-12-22T11:04:00Z</dcterms:modified>
  <cp:revision>27</cp:revision>
  <dc:subject/>
  <dc:title>COMUNE DI ARDENNO</dc:title>
</cp:coreProperties>
</file>