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CHEDA CURRICULARE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ONCORSO PUBBLICO  PER TITOLI ED ESAMI PER LA COPERTURA A  TEMPO PIENO E INDETERMINATO DI N. 1 POSTO DA DIRIGENTE TECNICO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60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gnome e Nome:</w:t>
            </w:r>
          </w:p>
        </w:tc>
      </w:tr>
      <w:tr>
        <w:trPr>
          <w:trHeight w:val="55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 e luogo di nascita:</w:t>
            </w:r>
          </w:p>
        </w:tc>
      </w:tr>
      <w:tr>
        <w:trPr>
          <w:trHeight w:val="561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dice fiscal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i fini della partecipazione alla procedura di selezione pubblica di cui all’oggetto,  ai sensi degli articoli 46 e 47 del D.P.R. 28 dicembre 2000, n. 445, consapevole delle sanzioni penali per dichiarazioni mendaci, falsità in atti ed uso di atti falsi ai sensi dell'art. 76 del citato D.P.R. 445/2000, sotto la propria responsabilità dichiaro il possesso dei seguenti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1590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  <w:b/>
              </w:rPr>
              <w:t xml:space="preserve"> </w:t>
            </w:r>
            <w:r>
              <w:rPr>
                <w:b/>
              </w:rPr>
              <w:t>TITOLI DI SERVIZIO:</w:t>
            </w:r>
            <w:r>
              <w:rPr/>
              <w:t xml:space="preserve"> esperienza lavorativa maturata anche in modo non continuativo e con incarichi dirigenziali e non  nel Comparto Regioni e Autonomie Locali, Altre Pubbliche Amministrazioni, aziende private, enti e organismi internazionali, in posizione apical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(inserire tante righe quante sono le esperienze svolte)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FF0000"/>
                <w:highlight w:val="yellow"/>
              </w:rPr>
            </w:pPr>
            <w:r>
              <w:rPr/>
              <w:t xml:space="preserve">Periodo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FF0000"/>
                <w:highlight w:val="yellow"/>
              </w:rPr>
            </w:pPr>
            <w:r>
              <w:rPr/>
              <w:t>Pubblica Amministrazione, Ente pubblico economico o azienda privat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FF0000"/>
                <w:highlight w:val="yellow"/>
              </w:rPr>
            </w:pPr>
            <w:r>
              <w:rPr/>
              <w:t>Ruolo ricoperto nella categoria – (esempio: responsabile di servizio apicale con funzioni dirigenziali, incaricato con decreto sindacale, ai sensi del combinato disposto dall’art. 50, 109 e 107 del Tuel; dirigente di aziende private o di enti o organismi internazionali etc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FF0000"/>
                <w:highlight w:val="yellow"/>
              </w:rPr>
            </w:pPr>
            <w:r>
              <w:rPr/>
              <w:t>Descrizione delle attività svolt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eriod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ubblica Amministrazione, ente Pubblico economico o azienda privat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Ruolo ricoperto nella categoria –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escrizione attività svolt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Periodo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ubblica Amministrazione, ente Pubblico economico o azienda privat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omune di Corat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Ruolo ricoperto nella categoria 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TITOLI DI STUDIO e/o ALTRI TITOLI CULTURALI, VALUTABIL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(abilitazioni, master, dottorati, corsi di perfezionamento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(INSERIRE TANTE TABELLE QUANTI SONO I TITOLI DA VALUTARE ai sensi dell’art. 13 del bando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pologia di titolo consegui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tolo formativo consegui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seguito press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 di consegui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both"/>
        <w:rPr/>
      </w:pPr>
      <w:r>
        <w:rPr/>
        <w:t xml:space="preserve">dataFirma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16"/>
        <w:szCs w:val="16"/>
      </w:rPr>
    </w:pPr>
    <w:r>
      <w:rPr>
        <w:rFonts w:eastAsia="Calibri" w:cs="Calibri"/>
        <w:sz w:val="16"/>
        <w:szCs w:val="16"/>
      </w:rPr>
      <w:t xml:space="preserve"> </w:t>
    </w:r>
    <w:r>
      <w:rPr>
        <w:sz w:val="16"/>
        <w:szCs w:val="16"/>
      </w:rPr>
      <w:t xml:space="preserve">Scheda curriculare  - Concorso pubblico per titoli ed esami  per n. 1 posto Dirigente Tecnico a tempo pieno e indeterminato. 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HeaderChar">
    <w:name w:val="Header Char"/>
    <w:basedOn w:val="Caratterepredefinitoparagrafo"/>
    <w:qFormat/>
    <w:rPr>
      <w:rFonts w:cs="Times New Roman"/>
    </w:rPr>
  </w:style>
  <w:style w:type="character" w:styleId="FooterChar">
    <w:name w:val="Footer Char"/>
    <w:basedOn w:val="Caratterepredefinitoparagrafo"/>
    <w:qFormat/>
    <w:rPr>
      <w:rFonts w:cs="Times New Roman"/>
    </w:rPr>
  </w:style>
  <w:style w:type="character" w:styleId="BalloonTextChar">
    <w:name w:val="Balloon Text Char"/>
    <w:basedOn w:val="Carattere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7:06:00Z</dcterms:created>
  <dc:creator>livio vignale</dc:creator>
  <dc:description/>
  <dc:language>en-US</dc:language>
  <cp:lastModifiedBy>personale05</cp:lastModifiedBy>
  <cp:lastPrinted>2021-12-07T15:15:00Z</cp:lastPrinted>
  <dcterms:modified xsi:type="dcterms:W3CDTF">2022-12-15T17:06:00Z</dcterms:modified>
  <cp:revision>2</cp:revision>
  <dc:subject/>
  <dc:title>SCHEDA CURRICULARE</dc:title>
</cp:coreProperties>
</file>