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 OF RECTANGULAR PLATES USING F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blem (extract and run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&amp; REACTIONS RECT PLATES U.S. DEPT. INTERIOR BUREAU OF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 SQUARE PLATE (a/b = 1/2) FIXED ON SIDES AND BOTTOM WITH TO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,11,1,5.0,3500,0.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,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,5.0,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,7.0,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11,1,11,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,5.0,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,7.0,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11,1,11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te must be rectangular. It is divided by a grid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to rectangular FEM. All finite elements are of the s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, but the height does not have to equal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conditions may be free, pinned or fixed. This applie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If there is an overall axis of symmetry, make it the Y-axis ("vert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). The edge conditions are given in this order: bottom,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(0 = free   1 = pinned  2 =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basic types of loads: uniform (over entire plate),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) loads, and lin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grid size?  I ran a 21 x 21 grid in a "pure"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MOMENTS &amp; REACTIONS RECT PLATES U.S. DEPT. INTERIOR BUREAU OF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PAGE 7 SQUARE PLATE (a/b = 1/2) FIXED ON SIDES AND BOTTOM WITH TO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11,1,11,1,5.0,3500,0.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2,2,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UNIFOR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1.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CONC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0.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5.5,5.0,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5.5,7.0,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. LIN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. 0.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. ROW,11,1,11,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. COMBINE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. 1.0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. 5.5,5.0,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. 5.5,7.0,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. ROW,11,1,11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denotes string; except for main &amp; sub titles, use no embedded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$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$Sub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11 number of grid rows   1 vertical row spacing (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   cols   1 horizontal col spacing (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plate thickness (inches)  {decimal place for c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00 plate mod. elas. (ksi)   0.2 plate Poisson'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number of loa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, 2,2,0,2  Edge conditions (as no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$title of first loa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This order is kept for all load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magnitude of uniform load (kips/sq. ft.) {this value can be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integer) number of concentrate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integer) number of line lo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$title of second load case     [it could have been "rear truck wheel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  0.0 magnitude of uniform load (kips/sq. 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(integer) number of concentrate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integer) number of line lo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for each conc.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row position (need not be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col position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magnitude of load in 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5.5 7.0 6.0  for second concentrat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. $title of third load case    [ it could have been "wal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.   0.0 magnitude of uniform load (kips/sq. 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integer) number of concentrate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(integer) number of line lo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. $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row number (if COLUMN then colum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olumn at start of load  (if $ = COLUMN, then row at start of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column     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magnitude of load in kips/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. thru 18). 3 loads combined into 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