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lang w:val="it-IT"/>
        </w:rPr>
        <w:t>Sezioni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Versione: Giugno 2004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ile: Georeferenziazione.bas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it-IT"/>
        </w:rPr>
      </w:pPr>
      <w:r>
        <w:rPr>
          <w:rFonts w:cs="Arial" w:ascii="Arial" w:hAnsi="Arial"/>
          <w:b/>
          <w:bCs/>
          <w:sz w:val="20"/>
          <w:lang w:val="it-IT"/>
        </w:rPr>
        <w:t xml:space="preserve">Importazione del programma </w:t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Il listato del programma è in un file .bas che deve essere importato in un disegno Autocad. Per far partire il programma da Autocad è necessario aprire l’editor del visual basic for application presente nelle versioni non Light dalla 2000 in poi attraverso Strumenti</w:t>
      </w: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rFonts w:cs="Arial" w:ascii="Arial" w:hAnsi="Arial"/>
          <w:sz w:val="20"/>
          <w:lang w:val="it-IT"/>
        </w:rPr>
        <w:t>Macro</w:t>
      </w: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rFonts w:cs="Arial" w:ascii="Arial" w:hAnsi="Arial"/>
          <w:sz w:val="20"/>
          <w:lang w:val="it-IT"/>
        </w:rPr>
        <w:t>EditorVisualbasic. Una volta nell’ambiente VBA (visual basic for application) è necessario importare il file attraverso File</w:t>
      </w:r>
      <w:r>
        <w:rPr>
          <w:rFonts w:eastAsia="Wingdings" w:cs="Wingdings" w:ascii="Wingdings" w:hAnsi="Wingdings"/>
          <w:sz w:val="20"/>
          <w:lang w:val="it-IT"/>
        </w:rPr>
        <w:t></w:t>
      </w:r>
      <w:r>
        <w:rPr>
          <w:rFonts w:cs="Arial" w:ascii="Arial" w:hAnsi="Arial"/>
          <w:sz w:val="20"/>
          <w:lang w:val="it-IT"/>
        </w:rPr>
        <w:t>importa file e scegliere il file Sezioni.bas.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A questo punto si preme il triangolo azzurro sotto la scritte “Inserisci” e “Formato” per far partire la macro.</w:t>
      </w:r>
    </w:p>
    <w:p>
      <w:pPr>
        <w:pStyle w:val="Heading1"/>
        <w:tabs>
          <w:tab w:val="clear" w:pos="708"/>
          <w:tab w:val="left" w:pos="2484" w:leader="none"/>
        </w:tabs>
        <w:rPr/>
      </w:pPr>
      <w:r>
        <w:rPr/>
        <w:t xml:space="preserve">Cosa fa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Inserisce le immagini .tif nello spazio modello di Autocad 2004 in mido GEOREFERENZIATO leggendo dal file .tfw omonimo.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Dopo la partenza della macro si chiede all’utente il percorso completo prima del file .tfw e dopo dell’immagine. Inseriti tali parametri il programma inserisce l’immagine. Per vederla utilizzare il comando Zoom e quindi Zoom estensioni.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Heading1"/>
        <w:rPr/>
      </w:pPr>
      <w:r>
        <w:rPr/>
        <w:t xml:space="preserve">Modificare le impostazioni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 xml:space="preserve">Non dovrebbe essere necessario settare alcun parametro </w:t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9:59:00Z</dcterms:created>
  <dc:creator>Alberto Boccato</dc:creator>
  <dc:description/>
  <dc:language>en-US</dc:language>
  <cp:lastModifiedBy>AlessandroZ</cp:lastModifiedBy>
  <dcterms:modified xsi:type="dcterms:W3CDTF">2004-06-18T10:06:00Z</dcterms:modified>
  <cp:revision>3</cp:revision>
  <dc:subject/>
  <dc:title>Profili</dc:title>
</cp:coreProperties>
</file>